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                                                                    </w:t>
      </w:r>
      <w:r>
        <w:rPr>
          <w:b w:val="false"/>
          <w:i/>
          <w:sz w:val="24"/>
        </w:rPr>
        <w:t>В. Сысуев</w:t>
      </w:r>
    </w:p>
    <w:p>
      <w:pPr>
        <w:pStyle w:val="Heading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rPr>
          <w:lang w:val="en-US"/>
        </w:rPr>
      </w:pPr>
      <w:r>
        <w:rPr/>
        <w:t>ОСОБЕННОСТИ ИСПОЛЬЗОВАНИЯ ЧАСТИЦЫ "НЕ"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спользование частицы "не" имеет несколько нюансов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Затрудняется восприятие фразы. На осмысление фразы, содержащей эту частицу, требуется больше времени, чем на фразу, сказанную позитивно. В головном мозгу существуют области, отвечающие за аналоговую, чувственную обработку информации и области, которые занимаются логической обработкой информации - анализируют, сортируют, классифицируют. Чтобы представить себе "не зеленый" цвет требуются дополнительные, качественно иные действия мозга, чем для представления просто синего цвета. Первый случай требует активности обоих участков - необходимо произвести выбор цвета, проверить его на принадлежность к диапазону зеленого цвет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Эта частица может существенно лишать фразу информативности, будучи использованной с частями речи, у которых нет очевидных антонимов. Предложение "Я не делал ему гадостей" дает ничтожно мало информации о взаимоотношениях людей. Гораздо меньше, чем "Я был лоялен по отношению к нему". А антонимов нет у многих слов. Нет антонимов у числительных (двадцать, четверо), у некоторых существительных, прилагательных, глаголов. Например, у слов шкаф, дорога, петля, кукурузный, деревянный, обернуться, кувыркаться. Поэтому Сергей Горин ("А вы  пробовали гипноз?") несколько лукавил, когда говорил, что все может сказать в позитиве, только к слову "некурящий" затрудняется подобрать синоним без "не". Как бы он сказал "не ревнивый"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Элемент многозначности может присутствовать, даже когда частица "не" используется в сочетании со словом, имеющим традиционный антоним. Например, фраза "не веселый" может восприниматься как "грустный", а может так же мало говорить о состоянии человека, как и описание "не зеленый" говорит о цвете предмет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Просьбы, построенные с использованием частицы "не" обычно выполняются с точностью "до наоборот", особенно детьми. Однажды я был участником следующей сцены. По зеленой травке на берегу реки гуляет молодой папа с 2-х летней дочкой. Девочку зовут Маша, и ей, наверное, нравится загребать землю носками сандаликов, судя по тому, как они были сточены. Отец поминутно одергивал ее: "Маша не загребай носками". Маша тут же продолжает свое. "Маша, %$*&amp;amp;^()0%!!!!!". Я встречал раньше этого человека, и он меня тоже знал. Мы разговорились. Я сказал ему, что детей по-матушке ругать - плохо, а частица "не" для ребенка может быть вообще пустым звуком, а если переформулировать его просьбу как "Маша иди хорошо", то такая просьба будет гораздо понятнее и проще для выполнения. И действительно, Маша, которая гуляла рядом и снова загребала носками, сразу поняла, что от нее хотят, и пошла совершенно нормальным шагом. Когда мы попрощались, и парочка стала удаляться, девочка снова стала скрести носками землю. Тогда отец повторил магическую фразу и она моментально вызвала нужный эффект. Отец пожал плечами и они удалились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"Не убий, не укради, не сотвори себе кумира, не пожелай жены ближнего". Что хотел этим сказать Великий Мастер Коммуникации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Иногда люди успешно общаются между собой, не пользуясь формальной логикой, которая требуется, если фраза содержит частицу "не". Вполне допустим следующий диалог: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 xml:space="preserve">- Эта штука не сломается?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- Н-е-е-т!  </w:t>
      </w:r>
    </w:p>
    <w:p>
      <w:pPr>
        <w:pStyle w:val="TextBody"/>
        <w:rPr/>
      </w:pPr>
      <w:r>
        <w:rPr/>
        <w:t xml:space="preserve">      </w:t>
      </w:r>
      <w:r>
        <w:rPr/>
        <w:t xml:space="preserve">С точки зрения логики, если "эта штука" действительно прочная, следовало бы ответить: - "д-а-а!". В этом случае частица "не" игнорируется не только подсознанием, но и сознанием!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. Не везучий, не красивая - слова негативного смысла используются часто с частицей "не". Это несколько смягчает токсичность, деструктивность понятия,</w:t>
      </w:r>
    </w:p>
    <w:p>
      <w:pPr>
        <w:pStyle w:val="Normal"/>
        <w:rPr>
          <w:sz w:val="24"/>
        </w:rPr>
      </w:pPr>
      <w:r>
        <w:rPr>
          <w:sz w:val="24"/>
        </w:rPr>
        <w:t>поскольку для подсознания фраза воспринимается как "везучий", "красивая". Такие</w:t>
      </w:r>
    </w:p>
    <w:p>
      <w:pPr>
        <w:pStyle w:val="Normal"/>
        <w:rPr>
          <w:sz w:val="24"/>
        </w:rPr>
      </w:pPr>
      <w:r>
        <w:rPr>
          <w:sz w:val="24"/>
        </w:rPr>
        <w:t>слова не воспринимаются как оскорбления. "Неблагополучие", "разлад", "дисгармония"</w:t>
      </w:r>
    </w:p>
    <w:p>
      <w:pPr>
        <w:pStyle w:val="Normal"/>
        <w:rPr>
          <w:sz w:val="24"/>
        </w:rPr>
      </w:pPr>
      <w:r>
        <w:rPr>
          <w:sz w:val="24"/>
        </w:rPr>
        <w:t>эти слова используются как мягкие, щадящие обозначения проблемных жизненных</w:t>
      </w:r>
    </w:p>
    <w:p>
      <w:pPr>
        <w:pStyle w:val="Normal"/>
        <w:rPr>
          <w:sz w:val="24"/>
        </w:rPr>
      </w:pPr>
      <w:r>
        <w:rPr>
          <w:sz w:val="24"/>
        </w:rPr>
        <w:t>ситуаций, которым в языке даже трудно подобрать описание без негатив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частиц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Английское слово "compelling" - необоримый, неодолимый, неотразимый, непреодолимый; compelling force, похоже, не имеет позитивных аналогов в русском языке. Видимо, русские не хотят мириться с невозможным, и, при общении, используют позитивную основу для выражения негативного понятия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 Множественное использование частицы "не" способно запутать</w:t>
      </w:r>
    </w:p>
    <w:p>
      <w:pPr>
        <w:pStyle w:val="TextBody"/>
        <w:rPr/>
      </w:pPr>
      <w:r>
        <w:rPr/>
        <w:t xml:space="preserve">собеседника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С. Горин: Изучая психологию, я стал понимать, что не понимаю в людях очень многого, но никак не могу понять, что именно из непонятого мною я все же понимаю, и я, наверное, никогда не пойму разницу между тем, что я уже понял и тем, что я не понимаю. (Долгая пауза, затем смех в зале).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 xml:space="preserve">Реплика из зала: Вы можете повторить эту фразу?  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>С. Горин: Могу, но вы ее все равно не запомните. В ней есть ряд неправильностей, правильность применения которых создаст новую неправильность, и для того, чтобы осознать правильное использование неправильностей речи, надо говорить очень правильно. (С. Горин. «A Вы пробовали гипноз?»)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8. Иногда частица "не" придает двусмысленность сказанному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 xml:space="preserve">- В какой руке конфета?  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>- Не, не в этой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/>
        <w:t xml:space="preserve">      </w:t>
      </w:r>
      <w:r>
        <w:rPr/>
        <w:t xml:space="preserve">Или такой диалог: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 xml:space="preserve">-Кофе пахнет жженой резиной.  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>-Это не кофе.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твет содержит двусмысленность. Первое значение в том, что это не кофе пахнет жженой резиной, а что-то другое. Второй смысл в том, что кофе настолько плохой, что его и кофе назвать трудно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9. Если частица "не" находится при многозначном слове, то для перефразирования в позитивную форму следует использовать соответствующий смыслу эквивалент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есвежий журнал - старый журнал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есвежий хлеб - черствый хлеб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есвежие спички - …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0. Иногда встречается двойное отрицание, которое сравнимо с тавтологией. Оно запутывает речь не сильнее одинарного. Возможно, кто-то легко воспримет слова "небезынтересное явление", "небеспричинная тоска" "небезосновательно гордится", " я не мог не засмеяться", "немаловажная роль", "не менее привлекательный", "не иначе как"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У частицы "не" есть братья. Это приставки "без" (безмолвный, бесхарактерный), "а" (алогизм, авитаминоз), "анти" (антисептик, антистатик), "раз" (разбалансированный, разочарование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Что бы вы подумали о курорте, если на трамваях ездит реклама: "Безопасный отдых на курорте Тра-та-ты."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бежать применения выражений, содержащих отрицание, может оказаться весьма трудным. Настолько трудным, насколько вообще трудно говорить фразами, в которых словам тесно, а мыслям просторно. Ниже вы найдете несколько примеров того, как можно перефразировать выражение в позитивную форму. Возможно, эти примеры слегка корявы, но преимущество позитивно построенных фраз в том, что они воспринимаются более адекватно и однозначно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95"/>
      </w:tblGrid>
      <w:tr>
        <w:trPr>
          <w:trHeight w:val="5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егатив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зити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наваливайтесь на стол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ойдите от стола.</w:t>
            </w:r>
          </w:p>
        </w:tc>
      </w:tr>
      <w:tr>
        <w:trPr>
          <w:trHeight w:val="5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е чай без сахара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е только заварку и кипяток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огу вести семинары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 через год или два я смогу вести семинары. Я могу провести семинар в аудитории из одного - двух человек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огу занять тебе денег. Нет денег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ьги у меня все расписаны на другие важные дела. На кредитование в моем бюджете ноль копеек. Возможно через полгода…я вам одолжу часть этой суммы.</w:t>
            </w:r>
          </w:p>
        </w:tc>
      </w:tr>
      <w:tr>
        <w:trPr>
          <w:trHeight w:val="4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хочу есть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сыт.</w:t>
            </w:r>
          </w:p>
        </w:tc>
      </w:tr>
      <w:tr>
        <w:trPr>
          <w:trHeight w:val="5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хочу пить спиртное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лучше выпью чай. Я выпью потом.</w:t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хочу пить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уже пил.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есь Вы находитесь в безопасности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о надежное, укромное место.</w:t>
            </w:r>
          </w:p>
        </w:tc>
      </w:tr>
      <w:tr>
        <w:trPr>
          <w:trHeight w:val="5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асный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ежный, защищенный, сохранный, укромный, стабильный.</w:t>
            </w:r>
          </w:p>
        </w:tc>
      </w:tr>
      <w:tr>
        <w:trPr>
          <w:trHeight w:val="5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хочу бросить курить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 начинаю здоровый образ жизни.</w:t>
            </w:r>
          </w:p>
        </w:tc>
      </w:tr>
      <w:tr>
        <w:trPr>
          <w:trHeight w:val="55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а не выходит из ванны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а остается в ванне.</w:t>
            </w:r>
          </w:p>
        </w:tc>
      </w:tr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ербальное общение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чаливое общение. Язык поведения. Язык тела. Экстралингвистическая, внеязыковая коммуникация.</w:t>
            </w:r>
          </w:p>
        </w:tc>
      </w:tr>
      <w:tr>
        <w:trPr>
          <w:trHeight w:val="5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авда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жь.</w:t>
            </w:r>
          </w:p>
        </w:tc>
      </w:tr>
      <w:tr>
        <w:trPr>
          <w:trHeight w:val="5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удовлетворенность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ание.</w:t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очарование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ска, печаль, грусть.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тройство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орчение, испорч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лом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27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2:14:00Z</dcterms:created>
  <dc:creator>K</dc:creator>
  <dc:description/>
  <dc:language>en-US</dc:language>
  <cp:lastModifiedBy>K</cp:lastModifiedBy>
  <dcterms:modified xsi:type="dcterms:W3CDTF">2003-11-12T13:11:00Z</dcterms:modified>
  <cp:revision>13</cp:revision>
  <dc:subject/>
  <dc:title>ОСОБЕННОСТИ ИСПОЛЬЗОВАНИЯ ЧАСТИЦЫ "НЕ"</dc:title>
</cp:coreProperties>
</file>