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А.Холмогорова, Н.Гаранян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ЭМОЦИОНАЛЬНЫЕ РАССТРОЙСТВА И СОВРЕМЕННАЯ КУЛЬТУ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примере соматоформных, депрессивных и тревожных расстройств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>(публикуется с сокращениями)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…</w:t>
      </w:r>
      <w:r>
        <w:rPr>
          <w:sz w:val="24"/>
          <w:lang w:eastAsia="ru-RU"/>
        </w:rPr>
        <w:t xml:space="preserve">На наш взгляд, в современной культуре существуют и достаточ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ецифические психологические факторы, способствующие росту общего количеств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еживаемых отрицательных эмоций в виде тоски, страха, агрессии и одновремен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трудняющие их психологическую переработку. По нашей гипотезе, это особые </w:t>
      </w:r>
    </w:p>
    <w:p>
      <w:pPr>
        <w:pStyle w:val="Normal"/>
        <w:rPr/>
      </w:pPr>
      <w:r>
        <w:rPr>
          <w:b/>
          <w:sz w:val="24"/>
          <w:lang w:eastAsia="ru-RU"/>
        </w:rPr>
        <w:t>ценности и установки</w:t>
      </w:r>
      <w:r>
        <w:rPr>
          <w:sz w:val="24"/>
          <w:lang w:eastAsia="ru-RU"/>
        </w:rPr>
        <w:t xml:space="preserve">, поощряемые в социуме и культивируемые во мног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мьях как отражениях более широкого социума. Эти установки становят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стоянием индивидуального сознания, создавая психологическу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драсположенность или уязвимость к эмоциональным расстройства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Данная гипотеза родилась на основе трех источников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1. собственного опыта психотерапевтической работы, позволившей более глубок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проникнуть в мир ценностей и установок больного (Гаранян, Холмогоров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1994;1996; Холмогорова, Гаранян, 1996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  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2. трудов представителей социального психоанализа, направленных на поис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связей между спецификой культуры и спецификой психических нарушений, прежд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всего на работах К.Хорн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  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3. анализа не очень многочисленных, но чрезвычайно интересных кросскультур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исследований, доказывающих неравномерность распространения различ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эмоциональных расстройств в разных культурах (Ким, 1997; Eaton, Weil, 1995; 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Parker, 1962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К.Хорни была одной из первых психоаналитиков и психотерапевтов вообщ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еключивших свое внимание с ранних детских переживаний как основных источнико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сихических нарушений на более широкий культурный контекст, в котором эт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еживания возникают и развиваются. Одним из важнейших ее достижений и шаг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перед, по сравнению с классическим анализом, была критика биологических осно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ории неврозов З.Фрейда, основанной на представлениях о врожденных стремления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видах сексуальной энергии, которые, подвергаясь вытеснению в процессе </w:t>
      </w:r>
    </w:p>
    <w:p>
      <w:pPr>
        <w:pStyle w:val="Normal"/>
        <w:rPr/>
      </w:pPr>
      <w:r>
        <w:rPr>
          <w:sz w:val="24"/>
          <w:lang w:eastAsia="ru-RU"/>
        </w:rPr>
        <w:t xml:space="preserve">развития, становятся источником невротических симптомов. </w:t>
      </w:r>
      <w:r>
        <w:rPr>
          <w:i/>
          <w:sz w:val="24"/>
          <w:lang w:eastAsia="ru-RU"/>
        </w:rPr>
        <w:t xml:space="preserve">"Делая такие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утверждения, Фрейд поддается искушению своего времени; построению обобщений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относительно человеческой природы для всего человечества, хотя его обобщения </w:t>
      </w:r>
    </w:p>
    <w:p>
      <w:pPr>
        <w:pStyle w:val="Normal"/>
        <w:rPr/>
      </w:pPr>
      <w:r>
        <w:rPr>
          <w:i/>
          <w:sz w:val="24"/>
          <w:lang w:eastAsia="ru-RU"/>
        </w:rPr>
        <w:t>вытекают из наблюдения, сделанного в сфере лишь одной культуры" (Хорни, 1993).</w:t>
      </w:r>
      <w:r>
        <w:rPr>
          <w:sz w:val="24"/>
          <w:lang w:eastAsia="ru-RU"/>
        </w:rPr>
        <w:t xml:space="preserve"> При этом роль культуры рассматривалась Фрейдом исключительно к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прессивная, но никак не определяющая содержание невроза, его централь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нфликт. Социокультурная теория неврозов К. Хорни позволяет пролить свет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зменяющееся с изменением культурных тенденций лицо неврозов, на вклад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атогенных ценностей и установок культуры в формирование "невротической личности </w:t>
      </w:r>
    </w:p>
    <w:p>
      <w:pPr>
        <w:pStyle w:val="Normal"/>
        <w:rPr/>
      </w:pPr>
      <w:r>
        <w:rPr>
          <w:sz w:val="24"/>
          <w:lang w:eastAsia="ru-RU"/>
        </w:rPr>
        <w:t xml:space="preserve">нашего времени". </w:t>
      </w:r>
      <w:r>
        <w:rPr>
          <w:i/>
          <w:sz w:val="24"/>
          <w:lang w:eastAsia="ru-RU"/>
        </w:rPr>
        <w:t xml:space="preserve">"Когда мы сосредоточиваем внимание на сложившихся к данному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моменту проблемах невротика, мы сознаем при этом, что неврозы порождаются не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только отдельными переживаниями человека, но также теми специфическими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культуральными условиями, в которых мы живем. В действительности, культурные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условия не только придают вес и окраску индивидуальным переживаниям, но и, в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конечном счете, определяют их особую форму... Когда мы осознаем громадную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важность влияния культурных условий на неврозы, то биологические и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физиологические, которые рассматриваются Фрейдом, как лежащие в их основе, </w:t>
      </w:r>
    </w:p>
    <w:p>
      <w:pPr>
        <w:pStyle w:val="Normal"/>
        <w:rPr/>
      </w:pPr>
      <w:r>
        <w:rPr>
          <w:i/>
          <w:sz w:val="24"/>
          <w:lang w:eastAsia="ru-RU"/>
        </w:rPr>
        <w:t xml:space="preserve">отходят на задний план" (там же).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Тревожные расстройства сравнительно недавно выделены в особую группу, но ещ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.Хорни увидела почву для их стремительного роста в культуре (Хорни, 1993;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1995). Она обращает внимание на глобальное противоречие между христиански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ценностями, проповедующими любовь и равные партнерские отношения, с одн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роны, и реально существующей жесткой конкуренцией, с другой. Последню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ценность она сформулировала в емкой фразе-лозунге, характерной для американской </w:t>
      </w:r>
    </w:p>
    <w:p>
      <w:pPr>
        <w:pStyle w:val="Normal"/>
        <w:rPr/>
      </w:pPr>
      <w:r>
        <w:rPr>
          <w:sz w:val="24"/>
          <w:lang w:eastAsia="ru-RU"/>
        </w:rPr>
        <w:t xml:space="preserve">семьи: "Быть на одном уровне с Джонсами"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Результатом ценностного конфликта становится вытеснение собственн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грессивности и ее проекция на других людей. Таким образом, собственн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раждебность подавляется и приписывается окружающему миру, что и ведет, соглас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.Хорни, к резкому росту тревоги по двум причинам: 1) восприятие окружающ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ира как опасного; 2) восприятие себя как неспособного этой опасност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отивостоять (вследствие запрета на агрессию, а значит, и на активн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противление опасности). В качестве третьей причины роста тревожных, впрочем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к же как и депрессивных расстройств, можно назвать культ силы и культ раци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ые ведут к запрету на переживание и выражение негативных эмоций. При этом </w:t>
      </w:r>
    </w:p>
    <w:p>
      <w:pPr>
        <w:pStyle w:val="Normal"/>
        <w:rPr/>
      </w:pPr>
      <w:r>
        <w:rPr>
          <w:sz w:val="24"/>
          <w:lang w:eastAsia="ru-RU"/>
        </w:rPr>
        <w:t xml:space="preserve">резко затрудняется их психологическая переработка, а значит, происходит 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тоянное накопление, когда психика работает по принципу "парового котла без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лапана"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То, что "лик" или основное содержание депрессии меняется в зависимости 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ультуральных конфликтов и ценностей, впоследствии отмечалось разными авторами </w:t>
      </w:r>
    </w:p>
    <w:p>
      <w:pPr>
        <w:pStyle w:val="Normal"/>
        <w:rPr/>
      </w:pPr>
      <w:r>
        <w:rPr>
          <w:sz w:val="24"/>
          <w:lang w:eastAsia="ru-RU"/>
        </w:rPr>
        <w:t xml:space="preserve">(Arieti, Bemporad, 1983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Кросскультурные исследования показали, что число депрессивных нарушений выш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тех культурах, где особо значимы индивидуальные достижения, успех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ответствие самым высоким стандартам и образцам. Эти исследования проводили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группах, относящихся к одному этносу (т.е. имеющих общие биологическ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рни), но проживающих в условиях разных культурных традиций и норм. Подобн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сследование было проведено на нескольких племенах индейцев, жителей США, резк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личающихся числом депрессивных состояний (Baton, Well, 1965), а также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толических сообществах, характеризующихся повышенной религиозностью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дновременно повышенной статистикой депрессивных расстройств (Parker, 1962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ля так называемых "депрессивных" сообществ типичными оказались, прежде всег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столько же высокие, насколько и жесткие стандарты и требования в процесс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спитания, малейшие отклонения от которых сопровождались критикой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казаниями, а помимо этого – модель замкнутого существования в изоляции 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тального мира, поддерживаемая концепцией окружения как враждебного, а жизн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к трудной и опасной ("юдоли скорби"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В МНИИ психиатрии совсем недавно было выполнено диссертационное исследова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вух групп подростков – этнических корейцев из Республики Корея и из Узбекиста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Ким, 1997). Результаты показали, что уровень подростковой депрессии горазд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ше в Республике Корея. Одновременно было выявлено, что эти две групп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личаются в отношении ценностей успеха и достижения, которые оказалась значим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ше в группе из Коре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Американцы, вкладывающие большие деньги в исследования и лечение депресси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новящейся бичом этого процветающего общества, всемерно пропагандируют куль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спеха и благополучия. Этот культ настолько глубоко вошел в созна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временного американца, что его патогенность зачастую не осознается даж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ециалистами. Так, молодой врач-психиатр из США, начиная лекцию для русск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ллег, представился следующим образом: "Я из штата Мичиган, о котором говорят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то у нас все женщины самые красивые, все мужчины самые сильные, а все дети п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оему развитию выше среднего уровня". Конечно, ему хотелось пошутить, но эт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шутка хорошо отражает реальные ценности и установки общества, которому он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надлежит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Как уже упоминалось выше, современное лицо эмоциональных нарушений силь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крашено соматической симптоматикой, которая нередко настолько маскирует сам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моции, что выходит фактически на передний план в виде соматоформ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стройств. Склонность современного человека к соматизации или, выражаясь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овами Липовского (Lipowskki,1989), склонность переживать психологически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ресс на физиологическом уровне, также имеет, на наш взгляд, определенн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ультуральные источники. Культ рационального отношения к жизни, негативн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становка по отношению к эмоциям как явлению внутренней жизни человека находя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ражение в современном эталоне супермена – непрошибаемого и как бы лишен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моций человека. Этим же грешат и газетные призывы типа "Отбросим эмоции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орону!", "Давайте без эмоций!" и т.д. В лучшем случае эмоции сбрасываются, к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сточную трубу, на концертах панк-рока и дискотеках. Запрет на эмоции ведет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теснению их из сознания, а расплата за это – невозможность их психологическ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еработки и разрастание физиологического компонента в виде болей и неприят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щущений различной локализаци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В нижеследующей таблице приводятся данные, которые в определенные степени </w:t>
      </w:r>
    </w:p>
    <w:p>
      <w:pPr>
        <w:pStyle w:val="Normal"/>
        <w:rPr/>
      </w:pPr>
      <w:r>
        <w:rPr>
          <w:sz w:val="24"/>
          <w:lang w:eastAsia="ru-RU"/>
        </w:rPr>
        <w:t xml:space="preserve">подтверждают нашу гипотезу о том, что </w:t>
      </w:r>
      <w:r>
        <w:rPr>
          <w:i/>
          <w:sz w:val="24"/>
          <w:lang w:eastAsia="ru-RU"/>
        </w:rPr>
        <w:t xml:space="preserve">запрет на различные эмоции (как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следствие выше названных ценностей) является одним из факторов эмоциональных </w:t>
      </w:r>
    </w:p>
    <w:p>
      <w:pPr>
        <w:pStyle w:val="Normal"/>
        <w:rPr/>
      </w:pPr>
      <w:r>
        <w:rPr>
          <w:i/>
          <w:sz w:val="24"/>
          <w:lang w:eastAsia="ru-RU"/>
        </w:rPr>
        <w:t>расстройств</w:t>
      </w:r>
      <w:r>
        <w:rPr>
          <w:sz w:val="24"/>
          <w:lang w:eastAsia="ru-RU"/>
        </w:rPr>
        <w:t xml:space="preserve">. Эти данные получены с помощью опросника, разработанного на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вместно с В.К.Зарецким. Он включает вопросы типа: "Жаловаться ниже мо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стоинства" (запрет на печаль) или "Страх – признак слабости" (запрет на страх) </w:t>
      </w:r>
    </w:p>
    <w:p>
      <w:pPr>
        <w:pStyle w:val="Normal"/>
        <w:rPr/>
      </w:pPr>
      <w:r>
        <w:rPr>
          <w:sz w:val="24"/>
          <w:lang w:eastAsia="ru-RU"/>
        </w:rPr>
        <w:t xml:space="preserve">и т.п. Тестируется запрет на четыре базальные эмоции – </w:t>
      </w:r>
      <w:r>
        <w:rPr>
          <w:i/>
          <w:sz w:val="24"/>
          <w:lang w:eastAsia="ru-RU"/>
        </w:rPr>
        <w:t xml:space="preserve">радость, гнев, страх, </w:t>
      </w:r>
    </w:p>
    <w:p>
      <w:pPr>
        <w:pStyle w:val="Normal"/>
        <w:rPr/>
      </w:pPr>
      <w:r>
        <w:rPr>
          <w:i/>
          <w:sz w:val="24"/>
          <w:lang w:eastAsia="ru-RU"/>
        </w:rPr>
        <w:t>печаль</w:t>
      </w:r>
      <w:r>
        <w:rPr>
          <w:sz w:val="24"/>
          <w:lang w:eastAsia="ru-RU"/>
        </w:rPr>
        <w:t xml:space="preserve">. Положительные ответы рассматриваются как запрет на пережива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ответствующих эмоций и на их выраже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rPr/>
      </w:pPr>
      <w:r>
        <w:rPr>
          <w:sz w:val="24"/>
          <w:lang w:eastAsia="ru-RU"/>
        </w:rPr>
        <w:t xml:space="preserve">  </w:t>
      </w:r>
      <w:r>
        <w:rPr>
          <w:b/>
          <w:sz w:val="24"/>
          <w:lang w:eastAsia="ru-RU"/>
        </w:rPr>
        <w:t>Установки по отношению к эмоциям (процент положительных ответов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1200" w:hRule="atLeast"/>
        </w:trPr>
        <w:tc>
          <w:tcPr>
            <w:tcW w:w="187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Ы </w:t>
              <w:br/>
              <w:br/>
            </w:r>
            <w:r>
              <w:rPr>
                <w:i/>
              </w:rPr>
              <w:t>ЭМОЦИИ</w:t>
            </w:r>
          </w:p>
        </w:tc>
        <w:tc>
          <w:tcPr>
            <w:tcW w:w="37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ОРОВЫЕ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ЫЕ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7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ы</w:t>
              <w:br/>
              <w:t>(N=54)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</w:t>
              <w:br/>
              <w:t>(N=21)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щины</w:t>
              <w:br/>
              <w:t>(N=14)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</w:t>
              <w:br/>
              <w:t>(N=7)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ЧАЛЬ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НЕВ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РАХ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360" w:hRule="atLeast"/>
        </w:trPr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ДОСТЬ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</w:tbl>
    <w:p>
      <w:pPr>
        <w:pStyle w:val="Normal"/>
        <w:rPr>
          <w:sz w:val="24"/>
          <w:lang w:val="en-US" w:eastAsia="ru-RU"/>
        </w:rPr>
      </w:pPr>
      <w:r>
        <w:rPr/>
        <w:br/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Из таблицы видно, что больные отличаются от здоровых людей по уровню запрет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 различные чувства. Культуральное происхождение этих запретов хорош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ллюстрируют половые различия, связанные с полоролевыми стереотипами силь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ужчины (у мужчин выше запрет на печаль и страх как в норме, так и в патологии)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мягкой женщины (у женщин выше запрет на гнев, как в норме, так и в патологии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/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Подытоживая многочисленные данные, можно сказать, что </w:t>
      </w:r>
      <w:r>
        <w:rPr>
          <w:b/>
          <w:sz w:val="24"/>
          <w:lang w:eastAsia="ru-RU"/>
        </w:rPr>
        <w:t xml:space="preserve">эмоциональные нарушения 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тесно связаны с культом успеха и достижений, культом силы и конкурентности, 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культом рациональности и сдержанности, характерными для нашей современной </w:t>
      </w:r>
    </w:p>
    <w:p>
      <w:pPr>
        <w:pStyle w:val="Normal"/>
        <w:rPr/>
      </w:pPr>
      <w:r>
        <w:rPr>
          <w:b/>
          <w:sz w:val="24"/>
          <w:lang w:eastAsia="ru-RU"/>
        </w:rPr>
        <w:t>культуры</w:t>
      </w:r>
      <w:r>
        <w:rPr>
          <w:sz w:val="24"/>
          <w:lang w:eastAsia="ru-RU"/>
        </w:rPr>
        <w:t xml:space="preserve">. Эти ценности преломляются затем в семейных и интерперсональ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ношениях, в индивидуальном сознании, определяя стиль мышления человека, 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конец, в болезненных симптомах. Мы попытались связать тот или иной тип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ценностей и установок с определенными синдромами – депрессивным, тревожным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матоформным, хотя разделение это достаточно условно, и все выделенн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становки могут присутствовать при каждом из трех анализируемых расстройств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жно говорить лишь о тенденциях, но не о жестких причинно-следственных связя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пределенной установки с определенным синдромо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Мы обнаружили поразительный, казалось бы, факт: в то время как мног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временные культурные ценности и нормы сопряжены с запретом на отдельные эмоци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частности и эмоции вообще, эти же самые нормы и ценности парадоксальны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разом сопряжены со стимулированием эмоций, которые они призваны подавля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к, культ успеха и благополучия исключает печаль, тоску, недовольство жизнью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 этом, однако, именно с этим культом оказывается культурально сопряженн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прессия. Культ силы и конкурентность несовместимы с чувством страха, однако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менно с ними К.Хорни связывает рост тревожного аффекта в нашей культур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конец, культ рацио, в виде общего запрета на чувства, способствует 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теснению и трудностям переработки, а значит – постоянному накоплению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вращению нашего тела в отстойник физиологических коррелятов эмоций. Мы </w:t>
      </w:r>
    </w:p>
    <w:p>
      <w:pPr>
        <w:pStyle w:val="Normal"/>
        <w:rPr/>
      </w:pPr>
      <w:r>
        <w:rPr>
          <w:sz w:val="24"/>
          <w:lang w:eastAsia="ru-RU"/>
        </w:rPr>
        <w:t xml:space="preserve">назвали этот феномен </w:t>
      </w:r>
      <w:r>
        <w:rPr>
          <w:b/>
          <w:sz w:val="24"/>
          <w:lang w:eastAsia="ru-RU"/>
        </w:rPr>
        <w:t xml:space="preserve">эффектом обратного действия сверхценной установки: культ 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успеха и достижения, при его завышенной значимости, ведет к депрессивной </w:t>
      </w:r>
    </w:p>
    <w:p>
      <w:pPr>
        <w:pStyle w:val="Normal"/>
        <w:rPr/>
      </w:pPr>
      <w:r>
        <w:rPr>
          <w:b/>
          <w:sz w:val="24"/>
          <w:lang w:eastAsia="ru-RU"/>
        </w:rPr>
        <w:t>пассивности, культ силы – к тревожному избеганию и ощущению беспомощности, культ рацио – к накоплению эмоций и разрастанию их физиологического компонента</w:t>
      </w:r>
      <w:r>
        <w:rPr>
          <w:sz w:val="24"/>
          <w:lang w:eastAsia="ru-RU"/>
        </w:rPr>
        <w:t xml:space="preserve">. </w:t>
      </w:r>
    </w:p>
    <w:p>
      <w:pPr>
        <w:pStyle w:val="Heading3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3"/>
        <w:rPr/>
      </w:pPr>
      <w:r>
        <w:rPr/>
        <w:t xml:space="preserve">      </w:t>
      </w:r>
      <w:r>
        <w:rPr/>
        <w:t xml:space="preserve">Обратимся к уровню исследования семейных отношений. В последние десятилетия </w:t>
      </w:r>
    </w:p>
    <w:p>
      <w:pPr>
        <w:pStyle w:val="Normal"/>
        <w:rPr/>
      </w:pPr>
      <w:r>
        <w:rPr>
          <w:sz w:val="24"/>
          <w:lang w:eastAsia="ru-RU"/>
        </w:rPr>
        <w:t xml:space="preserve">за рубежом интенсивно проводится изучение </w:t>
      </w:r>
      <w:r>
        <w:rPr>
          <w:i/>
          <w:sz w:val="24"/>
          <w:lang w:eastAsia="ru-RU"/>
        </w:rPr>
        <w:t>эмоциональной экспрессивности</w:t>
      </w:r>
      <w:r>
        <w:rPr>
          <w:sz w:val="24"/>
          <w:lang w:eastAsia="ru-RU"/>
        </w:rPr>
        <w:t xml:space="preserve">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мьях – ЭЭ (expressed emotion study), начатое в начале 60-х г.г. английск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сследовательской группой под руководством Г.Броуна, а затем продолженн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.Воном, Е.Лефом и многими другими. Новейшие исследования в этой област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бедительно доказывают на разных группах больных и в разных культурах связь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уществующую между уровнем негативных эмоций в семье и благоприятным и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благоприятным течением имеющегося там заболевания (Leff,1989). К сожалению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и исследования, значительно изменившие практику помощи больным за рубежом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чень мало известны у нас в стране. Согласно экспериментальным данным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прессивные больные, сравнительно с больными других групп, в большей степен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висимы от уровня негативных эмоций в семье. Так, достаточно надежны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диктором неблагоприятного течения депрессии оказался положительный ответ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дин единственный вопрос, задаваемый депрессивным женщинам: "Часто ли Ва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ритикует Ваш муж?" (Keitner, 1990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Мы изучили как репрезентации родительских семей в сознании больных, так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альные семьи, с помощью различных семейных опросников, а также метод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енограмм. Суммируя данные собственных наблюдений и имеющиеся немногочисленн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сследования семей, члены которых страдают эмоциональными расстройствами, мож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зюмировать, что эти семьи отличаются закрытыми границами и симбиотически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язями, при которых эмоции перетекают от одного члена семьи к другому, как п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общающимся сосудам. Другая характерная особенность этих семей – повышен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ндекс стрессогенных событий в семейной истории. Таким образом, в этих семья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здается благоприятная ситуация для циркулирования, фиксации и индуцирова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рицательных эмоций. Мы назвали этот коммуникативный механизм – </w:t>
      </w:r>
    </w:p>
    <w:p>
      <w:pPr>
        <w:pStyle w:val="Normal"/>
        <w:rPr/>
      </w:pPr>
      <w:r>
        <w:rPr>
          <w:b/>
          <w:sz w:val="24"/>
          <w:lang w:eastAsia="ru-RU"/>
        </w:rPr>
        <w:t>стимулированием</w:t>
      </w:r>
      <w:r>
        <w:rPr>
          <w:sz w:val="24"/>
          <w:lang w:eastAsia="ru-RU"/>
        </w:rPr>
        <w:t xml:space="preserve"> отрицательных эмоций в семье. В то же время упомянут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обенности характерны для многих дисфункциональных семе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Что же специфического обнаруживается для "депрессивных" семейных систем?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жде всего, это – высокие родительские требования и ожидания в пла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стижений и обусловленный этим высокий уровень критики. Дети в данных семья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дко заслуживают одобрения, так как стандарты очень высоки и поощряют в ребенк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ремление к совершенству. Образующийся разрыв между притязаниями и реальны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стижениями и возможностями обрекает ребенка на постоянное ощуще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удовлетворенности, индуцирует негативные чувства. Из ценности или идеала,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ым можно стремиться, но которых невозможно достичь, совершенство в эт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мьях превращается в цель, подменяющую более реалистичные цели. Так постепен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человеке формируются ценности и установки маленького перфекционист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личностный уровень), способствующие негативному восприятию жизни, себя и друг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негативная когнитивная триада по А.Беку). </w:t>
      </w:r>
    </w:p>
    <w:p>
      <w:pPr>
        <w:pStyle w:val="Normal"/>
        <w:rPr/>
      </w:pPr>
      <w:r>
        <w:rPr>
          <w:sz w:val="24"/>
          <w:lang w:eastAsia="ru-RU"/>
        </w:rPr>
        <w:t xml:space="preserve">      </w:t>
      </w:r>
      <w:r>
        <w:rPr>
          <w:b/>
          <w:sz w:val="24"/>
          <w:lang w:eastAsia="ru-RU"/>
        </w:rPr>
        <w:t xml:space="preserve">Основной патогенный конфликт перфекциониста – между потребностью 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непосредственно воплотить совершенство и невозможностью достичь этого в </w:t>
      </w:r>
    </w:p>
    <w:p>
      <w:pPr>
        <w:pStyle w:val="Normal"/>
        <w:rPr/>
      </w:pPr>
      <w:r>
        <w:rPr>
          <w:b/>
          <w:sz w:val="24"/>
          <w:lang w:eastAsia="ru-RU"/>
        </w:rPr>
        <w:t>реальности</w:t>
      </w:r>
      <w:r>
        <w:rPr>
          <w:sz w:val="24"/>
          <w:lang w:eastAsia="ru-RU"/>
        </w:rPr>
        <w:t xml:space="preserve">. Недаром губитель человеческих душ Мефистофель произносит фразу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Кто хочет невозможного, мне мил". Ведь в реальности не существует т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вершенства, без которого сердце перфекциониста не знает удовлетворени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прочем, для него также мучительно видеть высокие достижения других, так к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ужой успех обостряет чувство собственного несоответствия высоким стандарта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ысокие перфекционистские требования и ожидания, обращенные к другим, ведут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очарованиям и разрывам, лишая перфекциониста той эмоциональной поддержк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ую приносят близкие и доверительные отношения (межличностный уровень). Эт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дтверждается данными о снижении уровня социальной поддержки и дефекта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циальной сети, полученными благодаря ряду соответствующих опросников. Наконец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же в детстве у маленького перфекциониста складывается особый когнитивный стиль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ый мы условно назвали абсолютизирующим или максималистским: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"Если не справился блестяще, – значит, не справился вообще", "Настоящий друг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лжен все понимать без слов" и пр. Этот когнитивный стиль был блестяще описан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сследован в работах Бека (1976). Таким образом, перфекционист обречен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тоянные разочарования, а также на пассивность вплоть до полного "паралича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ятельности (симптоматический уровень), ведь практически ничего невозмож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делать сразу очень хорошо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Перейдем к тревожным расстройствам. Нередко и для них типичен перфекционизм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торый может быть мощным источником не только тоски, но и тревоги (по типу: "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равлюсь на нужном уровне"). Вместе с тем, наблюдения за семьями, члены котор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радают какими-либо тревожными расстройствами – паническими атакам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енерализованной тревогой, агорофобией, выявляют общий высокий уровень тревог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арактерный для этих семей, напоминающих, по самоощущению и поведению их членов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ажденный лагерь. Корни данного явления просматриваются в семейной истории эти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льных, которая изобилует стрессами (ранние смерти, болезни, жесток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ращение). Такого рода семьи отличает высокий уровень недоверия по отношению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кружающему миру, а также не менее высокий уровень родительского контроля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оминирования, ведущий к подавлению любых форм сопротивления у ребенка, 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запрету на протест и агрессию. Дети в этих семьях нередко грызут ногти, страдаю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другими формами навязчивостей и, как правило, неспособны к проявлени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онструктивной агрессии. Тревожные расстройства сопряжены с особенно тяжелы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рушениями контактов, так как расстройствам данного типа обычно сопутствую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гативные ожидания от окружающих и установка на изоляцию (межличностны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ровень). Они редко ищут поддержки, а когда им ее предлагают, зачастую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пособны принять ее, как из недоверия, так и из страха оказаться в позици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абого. Низкий уровень поддержки также находит отражение в результата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ответствующих опросников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Кроме всего сказанного, для лиц с тревожными расстройствами характерен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увеличивающий когнитивный стиль, сопряженный с недооценкой собственных сил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еувеличением опасности (тревожная диада, по А.Беку). Нам кажется, что эт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иаду ("я слаб, мир опасен") можно дополнить третьим компонентом: "никто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может". Все это приводит к поведению по типу избегания, ощущению беспомощност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страху перед встречей критического неодобрительного отношения со стороны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ругих (симптоматический уровень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</w:p>
    <w:p>
      <w:pPr>
        <w:pStyle w:val="Normal"/>
        <w:rPr/>
      </w:pPr>
      <w:r>
        <w:rPr>
          <w:sz w:val="24"/>
          <w:lang w:eastAsia="ru-RU"/>
        </w:rPr>
        <w:t xml:space="preserve">       </w:t>
      </w:r>
      <w:r>
        <w:rPr>
          <w:sz w:val="24"/>
          <w:lang w:eastAsia="ru-RU"/>
        </w:rPr>
        <w:t xml:space="preserve">Если в семьях депрессивных и тревожных больных преобладает </w:t>
      </w:r>
      <w:r>
        <w:rPr>
          <w:b/>
          <w:sz w:val="24"/>
          <w:lang w:eastAsia="ru-RU"/>
        </w:rPr>
        <w:t xml:space="preserve">стимулирование </w:t>
      </w:r>
    </w:p>
    <w:p>
      <w:pPr>
        <w:pStyle w:val="Normal"/>
        <w:rPr/>
      </w:pPr>
      <w:r>
        <w:rPr>
          <w:b/>
          <w:sz w:val="24"/>
          <w:lang w:eastAsia="ru-RU"/>
        </w:rPr>
        <w:t>отрицательных эмоций</w:t>
      </w:r>
      <w:r>
        <w:rPr>
          <w:sz w:val="24"/>
          <w:lang w:eastAsia="ru-RU"/>
        </w:rPr>
        <w:t xml:space="preserve">, то, по предварительным экспериментальным данным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новная тенденция в семьях, где преобладают соматические симптомы эмоциональных </w:t>
      </w:r>
    </w:p>
    <w:p>
      <w:pPr>
        <w:pStyle w:val="Normal"/>
        <w:rPr/>
      </w:pPr>
      <w:r>
        <w:rPr>
          <w:sz w:val="24"/>
          <w:lang w:eastAsia="ru-RU"/>
        </w:rPr>
        <w:t xml:space="preserve">нарушений, преобладает тенденция к </w:t>
      </w:r>
      <w:r>
        <w:rPr>
          <w:b/>
          <w:sz w:val="24"/>
          <w:lang w:eastAsia="ru-RU"/>
        </w:rPr>
        <w:t>элиминированию эмоций</w:t>
      </w:r>
      <w:r>
        <w:rPr>
          <w:sz w:val="24"/>
          <w:lang w:eastAsia="ru-RU"/>
        </w:rPr>
        <w:t xml:space="preserve"> в форм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гнорирования этого аспекта жизни и запрета на выражение чувств. Например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енщина, у которой муж болен раком, жалуется на боли в желудке, но отриц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яжелые душевные переживания: "Настроение? Нормальное...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По нашей гипотезе, именно подобным образом может развиваться характерная дл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их больных алекситимия – неспособность к осознанию и выражению собствен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увств и, соответственно, чувств других людей. Базовым конфликтом, лежащим в </w:t>
      </w:r>
    </w:p>
    <w:p>
      <w:pPr>
        <w:pStyle w:val="Normal"/>
        <w:rPr/>
      </w:pPr>
      <w:r>
        <w:rPr>
          <w:sz w:val="24"/>
          <w:lang w:eastAsia="ru-RU"/>
        </w:rPr>
        <w:t xml:space="preserve">основе этой патологии, можно считать </w:t>
      </w:r>
      <w:r>
        <w:rPr>
          <w:b/>
          <w:sz w:val="24"/>
          <w:lang w:eastAsia="ru-RU"/>
        </w:rPr>
        <w:t xml:space="preserve">конфликт между эмоциональной природой </w:t>
      </w:r>
    </w:p>
    <w:p>
      <w:pPr>
        <w:pStyle w:val="Normal"/>
        <w:rPr/>
      </w:pPr>
      <w:r>
        <w:rPr>
          <w:b/>
          <w:sz w:val="24"/>
          <w:lang w:eastAsia="ru-RU"/>
        </w:rPr>
        <w:t>человека и отказом от этой природы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eastAsia="ru-RU"/>
        </w:rPr>
        <w:t xml:space="preserve">жизнь "вовне" без учета эмоциональной </w:t>
      </w:r>
    </w:p>
    <w:p>
      <w:pPr>
        <w:pStyle w:val="Normal"/>
        <w:rPr/>
      </w:pPr>
      <w:r>
        <w:rPr>
          <w:i/>
          <w:sz w:val="24"/>
          <w:lang w:eastAsia="ru-RU"/>
        </w:rPr>
        <w:t>стороны</w:t>
      </w:r>
      <w:r>
        <w:rPr>
          <w:sz w:val="24"/>
          <w:lang w:eastAsia="ru-RU"/>
        </w:rPr>
        <w:t xml:space="preserve">). Результат – дефицитарные контакты, отрицающий когнитивный стиль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растание физиологического компонента эмоций, которые не осознаются и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ерабатываются на психологическом уровне. Коммуникативные механизмы </w:t>
      </w:r>
    </w:p>
    <w:p>
      <w:pPr>
        <w:pStyle w:val="Normal"/>
        <w:rPr/>
      </w:pPr>
      <w:r>
        <w:rPr>
          <w:b/>
          <w:sz w:val="24"/>
          <w:lang w:eastAsia="ru-RU"/>
        </w:rPr>
        <w:t>стимулирования</w:t>
      </w:r>
      <w:r>
        <w:rPr>
          <w:sz w:val="24"/>
          <w:lang w:eastAsia="ru-RU"/>
        </w:rPr>
        <w:t xml:space="preserve"> отрицательных эмоций и </w:t>
      </w:r>
      <w:r>
        <w:rPr>
          <w:b/>
          <w:sz w:val="24"/>
          <w:lang w:eastAsia="ru-RU"/>
        </w:rPr>
        <w:t>элиминирования</w:t>
      </w:r>
      <w:r>
        <w:rPr>
          <w:sz w:val="24"/>
          <w:lang w:eastAsia="ru-RU"/>
        </w:rPr>
        <w:t xml:space="preserve"> эмоций могу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существовать, являясь особенно характерными для семей, члены которых страдаю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моциональными расстройствам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Из всего вышесказанного можно заключить, что эмоциональную жизнь современного </w:t>
      </w:r>
    </w:p>
    <w:p>
      <w:pPr>
        <w:pStyle w:val="Normal"/>
        <w:rPr/>
      </w:pPr>
      <w:r>
        <w:rPr>
          <w:sz w:val="24"/>
          <w:lang w:eastAsia="ru-RU"/>
        </w:rPr>
        <w:t xml:space="preserve">человека определяют две разнонаправленные тенденции. </w:t>
      </w:r>
      <w:r>
        <w:rPr>
          <w:b/>
          <w:sz w:val="24"/>
          <w:lang w:eastAsia="ru-RU"/>
        </w:rPr>
        <w:t xml:space="preserve">Первая тенденция </w:t>
      </w:r>
    </w:p>
    <w:p>
      <w:pPr>
        <w:pStyle w:val="Normal"/>
        <w:rPr/>
      </w:pPr>
      <w:r>
        <w:rPr>
          <w:b/>
          <w:sz w:val="24"/>
          <w:lang w:eastAsia="ru-RU"/>
        </w:rPr>
        <w:t>характеризуется возрастанием частоты и интенсивности эмоциональных нагрузок</w:t>
      </w:r>
      <w:r>
        <w:rPr>
          <w:sz w:val="24"/>
          <w:lang w:eastAsia="ru-RU"/>
        </w:rPr>
        <w:t xml:space="preserve">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му способствует ряд современных условий: стремительное изменение социальной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изической среды, повышение темпов жизни и ее стоимости, разрушение традицион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емейных структур, социальные и экологические катаклизмы. Человек реагирует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и особенности современного бытия переживаниями страха, тревоги, беспомощности, </w:t>
      </w:r>
    </w:p>
    <w:p>
      <w:pPr>
        <w:pStyle w:val="Normal"/>
        <w:rPr/>
      </w:pPr>
      <w:r>
        <w:rPr>
          <w:sz w:val="24"/>
          <w:lang w:eastAsia="ru-RU"/>
        </w:rPr>
        <w:t xml:space="preserve">тоски и отчаянья. </w:t>
      </w:r>
      <w:r>
        <w:rPr>
          <w:b/>
          <w:sz w:val="24"/>
          <w:lang w:eastAsia="ru-RU"/>
        </w:rPr>
        <w:t xml:space="preserve">Вторая тенденция характеризуется негативным отношением к 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эмоциям, которым приписывается деструктивная, дезорганизующая роль, как в </w:t>
      </w:r>
    </w:p>
    <w:p>
      <w:pPr>
        <w:pStyle w:val="Normal"/>
        <w:rPr/>
      </w:pPr>
      <w:r>
        <w:rPr>
          <w:b/>
          <w:sz w:val="24"/>
          <w:lang w:eastAsia="ru-RU"/>
        </w:rPr>
        <w:t>политической, так и в личной жизни отдельного человека</w:t>
      </w:r>
      <w:r>
        <w:rPr>
          <w:sz w:val="24"/>
          <w:lang w:eastAsia="ru-RU"/>
        </w:rPr>
        <w:t xml:space="preserve">. Как мы уже отмечал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а тенденция связана с рядом присущих XX веку ценностей: культом рациональ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дхода к жизни, ценностью внешнего благополучия и успеха, культом "силы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ужественности", когда идеалом человека начинает мыслиться "непрошибаемый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упермен (в современном кино такой идеал олицетворяют Сталоне и Шварцнегер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ремление выглядеть благополучным и процветающим доходит нередко до абсурд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ак, американские врачи полушутя-полувсерьез жалуются на то, что традиционн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I'm OK" не позволяет им добиться жалоб даже от умирающих больных. Однако куль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лагополучного внешнего фасада характерен не только для американского обществ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консультативной практике нам часто приходится сталкиваться с тем, как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ремясь выглядеть в глазах окружающих благополучными, люди тщательно скрываю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ои проблемы и трудности. Так, безработные избегают контактов с людьми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пасаясь, что узнают об их "унизительном" положении. Мать тяжело боль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ебенка скрывает факт болезни, так как боится, что ее сочтут плохой матерью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досмотревшей за ребенком. Таким образом, попав и без того в затруднительную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итуацию, люди жертвуют источниками возможной помощи ради картины внешн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спех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В бывшем СССР имитация эмоционального благополучия граждан превратилась еще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государственную ценность, в результате чего, например, причины эмоциональ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стройств в форме депрессий сводились к чисто биологическим факторам, а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чебниках по медицинской психологии отсутствовали главы, посвященные психологи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моциональных расстройств. В качестве причин суицидальных действий такж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сматривались биологические факторы, а социальные и психологические даже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поминалис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Негативное отношение к определенным эмоциям связано также с традиционны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ристианскими ценностями, ориентированными на терпение и мягкое уступчив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ведение, исключающее проявления гнева, особенно у женщин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Перечисленные выше культуральные тенденции формируют определенные полоролев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ереотипы эмоционального по ведения: мужчине приписывается выдержанное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ужественное, решительное поведение (несовместимое с переживанием и проявлени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раха и беспомощности), женщине – мягкость и уступчивость (несовместимые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невом и агрессие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Как считают многие специалисты, именно этот полоролевой стереотип дел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енщину уязвимее к депрессии, сравнительно с мужчиной (по эпидемиологически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анным, женщины в несколько раз чаще страдают этим заболеванием). Выполне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пражнения на составление портрета идеальной женщины в учебных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сихотерапевтических группах показало, что идеальная женщина представляет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ягкой, доброй, нежной, терпимой и терпеливой – этакой "душегрейкой". В наш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ремя этот образ становится особенно патогенным, так как вступает в конфликт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ми требованиями, которые предъявляет женщине современная жизнь – работа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деление ответственности за материальное благосостояние семьи, боле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нообразные социальные контакты, в которых надо уметь себя отстаивать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грессивное же поведение, проявление гнева и раздражения, несовместимы с образо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душегрейки"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Между тем, стенические эмоции гнева необходимы человеку, как для ощуще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бственной силы и способности постоять за себя, так и для реального отстаива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оих интересов и достижения целей. В условиях подавления и вытеснения эмоци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следние, тем не менее, продолжают испытываться и накапливаться, и нередк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взрыв" этого "парового котла" происходит уже помимо воли человека. Имен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сутствие навыков самопонимания и конструктивного самовыражения нередко служи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снованием для страха перед эмоциями и убежденности в их деструктивной для жизн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и отношений с людьми роли. Кроме того, агрессия, не находя выхода вовне, мож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ращаться на самого человека, т.е. превращаться в аутоагрессию в вид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мообвинений и самодеструктивных тенденций, что особенно характерно для боль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епрессие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Не менее трудно быть настоящим мужчиной. Самое трудное в его жизни –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становка, что ему никогда не должно быть по-настоящему трудно. Настольк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удно, чтобы расплакаться или испугаться, или пожаловаться кому-то, ил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братиться за помощью. Значительно меньше травмируют его самолюбие трудност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физического характера – головные и сердечные боли, одышка и дрожь в руках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ессонница и прибавка в весе. Недаром во многих преуспевающих российских фирма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(где работает много «настоящих мужчин») появляются прекрасно оборудованн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едицинские кабинеты с обязательными эхокардиографами. Зачастую, проведенные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тих кабинетах обследования не выявляют физических заболеваний, а в худш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учае лишь фиксируют так называемые "вегетативные расстройства", т.е. наруше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рвной регуляции физиологических процессов. В редких случаях информированны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рачи направляют людей с такими жалобами к психотерапевту. Именно так в наше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сихотерапевтическом кабинете появлялись «настоящие мужчины». Ссылаясь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правление врача, они подчеркивали, что в жизни для них психологически трудно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ало, что люди они сильные, способные справиться с любой ситуацией. Огорчают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изни только загадочные сердечные боли, да вероломство деловых партнеров. Увы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ш современник, хотя и переполнен зачастую чувствами тревоги, тоски, отчаяния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езнадежности, во многом утратил способность к пониманию своего внутреннег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стояния и его регуляци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Между прочим, вопреки распространенному даже среди психотерапевтов мнению 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большей эмоциональной свободе женщин, именно они поддерживают в мужчина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адиционные маскулинные установки и стереотипы. Специально проводимое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сихотерапевтических группах описание женщинами психологического портрет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идеального мужчины" выявило образ "мужчины-стены" – надежной опоры во все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жизненных трудностях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Какова же расплата за лестную репутацию настоящего мужчины, за отверже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эмоциональной сферы жизни? В условиях подавления психологического аспекта эмоци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чинает звучать в полную мощь их телесный компонент – мышечные зажимы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провождающие их "непонятные" боли, вегетативные сдвиги и обусловленные им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тоотделение, дрожь, одышка, похолодание конечностей, тахикардия и сердечн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аритми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Итак, последствие номер один – переживание психологического стресса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елесном уровне, или, выражаясь научным языком, "соматизация эмоциональных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ереживаний". Чисто эмоциональные причины могут стоять и за таки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спространенным недугом среди мужчин, как алкоголизм. Это так называем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симптоматическое пьянство", помогающее снять накопившееся эмоциональн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пряже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Последствие номер два – дефицит человеческой близости, одиночество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рудности принятия помощи. Дети в семьях, где не принято выражать свои чувства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де ценятся сдержанность и сила, испытывают дефицит любви, тепла и понимания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Типичная проблема в семьях бизнесменов – детское домашнее воровство. Сред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сихотерапевтов существует метафора, что дети таким образом "воруют" любовь.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ругой стороны, это форма протеста против холодного, рационального мир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зрослых. "Мои сыновья должны быть такими же сильными, как я, иначе они мне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ужны", – говорит настоящий мужчина, обратившийся в семейную консультацию п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воду воровства своего ребенка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"Культ силы и успеха" мешает не только выражать любовь и тепло в семье, но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инимать помощь, даже когда она необходима: сама потребность в помощ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оспринимается как проявление непозволительной слабости. А уж если настоящ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ужчины и решаются обратиться за помощью, то только к "выдающемуся" специалисту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 дорогостоящую консультацию, чтобы, выражаясь словами одного из наших клиентов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не смешиваться с совком". И идут они к знаменитым колдунам и экстрасенса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Дружеские и коллегиальные отношения сильных, преуспевающих мужчин начин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разъедать ржавчина конкуренции и соперничества. Нет, они вовсе н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человеконенавистники и нередко готовы оказать помощь другим, но – не утрачива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зиции сильного. Если задуматься, то нарисованная картина во многом отражае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писаный закон взаимоотношений в преступном мире, где любое проявление слабост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может иметь роковые последствия: "Не верь, не бойся, не проси"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Как часто бывает, этот тип взаимоотношений наиболее ярко описан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художественной литературе. Д.Голсуорси в небольшом рассказе "Всегда быть первым"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казывает, как вся жизнь человека строится в режиме сравнения и конкуренции с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друзьями" – бывшими однокашниками. Основной смысл этой жизни – идти впереди,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райнем случае "ноздря в ноздрю" с наиболее успешными из них. Будучи больны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ариком, главный герой цепляется за жизнь, чтобы услышать известие о смерт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воего главного соперника, и, лишь получив таковое, со вздохом удовлетворе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мирает – он выиграл последнее соревнова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/>
      </w:pPr>
      <w:r>
        <w:rPr>
          <w:sz w:val="24"/>
          <w:lang w:eastAsia="ru-RU"/>
        </w:rPr>
        <w:t xml:space="preserve">      </w:t>
      </w:r>
      <w:r>
        <w:rPr>
          <w:b/>
          <w:sz w:val="24"/>
          <w:lang w:eastAsia="ru-RU"/>
        </w:rPr>
        <w:t xml:space="preserve">Недооценка важности и действенности эмоциональной стороны жизни, ее </w:t>
      </w:r>
    </w:p>
    <w:p>
      <w:pPr>
        <w:pStyle w:val="Normal"/>
        <w:rPr/>
      </w:pPr>
      <w:r>
        <w:rPr>
          <w:b/>
          <w:sz w:val="24"/>
          <w:lang w:eastAsia="ru-RU"/>
        </w:rPr>
        <w:t>игнорирование приводят к утрате навыков психогигиены эмоциональной жизни</w:t>
      </w:r>
      <w:r>
        <w:rPr>
          <w:sz w:val="24"/>
          <w:lang w:eastAsia="ru-RU"/>
        </w:rPr>
        <w:t xml:space="preserve">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дытожим последствия этого для психического и физического здоровья и дл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качества жизни в целом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1. Возрастание числа расстройств аффективного спектра (депрессивных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тревожных, соматоформных, психосоматических, пищевого поведения). Соглас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современным представлениям, одним из важных факторов этих заболеваний являют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подавленные, не отреагированные во внешнем плане эмоци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  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2. Возрастание числа тяжелых душевных состояний, которые все чаще встречаютс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в жизни, а не только в клинике тревожно-депрессивных расстройств, и требую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амбулаторной консультативной помощ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  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3. Возрастание эмоциональных взрывов и конфликтов, так как игнорировани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эмоций и отсутствие своевременного и адекватного по форме отреагирова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приводят к их накоплению и поведению по типу "парового котла без клапана"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  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4. Состояние неудовлетворенности собой и своей жизнью. Игнорирование эмоций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презентирующих в сознании потребности, желания и мотивы, приводит к ложным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жизненным выборам, сделанным на основе внешних норм и требований, а не на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основе собственных склонностей и интересов (Леонтьев, 1977; Рубинштейн, 1946)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    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5. Трудности установления теплых доверительных контактов и получения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социальной поддержки. Современный человек часто страдает от одиночества, так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 xml:space="preserve">как именно открытое, безбоязненное выражение чувств служит основой подлинных и </w:t>
      </w:r>
    </w:p>
    <w:p>
      <w:pPr>
        <w:pStyle w:val="Normal"/>
        <w:rPr/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искренних отношений и сигналом о помощи для окружающих (Clerman,1993).&lt;/LI&gt;&lt;/OL&gt;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Культ эмоций, однако, также опасен, как и культ рацио (как любой культ или </w:t>
      </w:r>
    </w:p>
    <w:p>
      <w:pPr>
        <w:pStyle w:val="Normal"/>
        <w:rPr/>
      </w:pPr>
      <w:r>
        <w:rPr>
          <w:sz w:val="24"/>
          <w:lang w:eastAsia="ru-RU"/>
        </w:rPr>
        <w:t xml:space="preserve">крайность вообще). Психическое здоровье – это прежде всего </w:t>
      </w:r>
      <w:r>
        <w:rPr>
          <w:b/>
          <w:sz w:val="24"/>
          <w:lang w:eastAsia="ru-RU"/>
        </w:rPr>
        <w:t xml:space="preserve">баланс различных </w:t>
      </w:r>
    </w:p>
    <w:p>
      <w:pPr>
        <w:pStyle w:val="Normal"/>
        <w:rPr/>
      </w:pPr>
      <w:r>
        <w:rPr>
          <w:b/>
          <w:sz w:val="24"/>
          <w:lang w:eastAsia="ru-RU"/>
        </w:rPr>
        <w:t>психических свойств и процессов</w:t>
      </w:r>
      <w:r>
        <w:rPr>
          <w:sz w:val="24"/>
          <w:lang w:eastAsia="ru-RU"/>
        </w:rPr>
        <w:t xml:space="preserve"> (баланс между умением отдать и взять от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другого, быть одному и быть среди людей, любви к себе и любви к другим и др.).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лучае проблемы эмоций речь идет о балансе аффекта и интеллекта, т.е. свободы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рава на выражение чувств со способностью осознавать их и управлять ими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Напомним исследование двух эскимосских этносов (Eaton, Weil, 1955).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обществе эскимосов, где чувства выражались более свободно, детей в больше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тепени баловали и воспитывали без особых требований с установкой на немедленно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удовлетворение потребностей, депрессии почти не встречались, зато можно был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аблюдать истерические реакции и конверсионные симптомы, которые возникали чащ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его в случае отказа и невозможности удовлетворить какое-либо желание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овременная западная культура, напротив, требует от человека слишком многого в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мысле внешнего благополучия и достижений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  </w:t>
      </w:r>
      <w:r>
        <w:rPr>
          <w:sz w:val="24"/>
          <w:lang w:eastAsia="ru-RU"/>
        </w:rPr>
        <w:t xml:space="preserve">Процитируем одного из современных писателей философско-психологической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риентации, пытающегося вскрыть конфликты современного человека: </w:t>
      </w:r>
    </w:p>
    <w:p>
      <w:pPr>
        <w:pStyle w:val="Normal"/>
        <w:rPr/>
      </w:pPr>
      <w:r>
        <w:rPr>
          <w:sz w:val="24"/>
          <w:lang w:eastAsia="ru-RU"/>
        </w:rPr>
        <w:t xml:space="preserve">       </w:t>
      </w:r>
      <w:r>
        <w:rPr>
          <w:i/>
          <w:sz w:val="24"/>
          <w:lang w:eastAsia="ru-RU"/>
        </w:rPr>
        <w:t xml:space="preserve">"Чрезмерные требования к себе губят большинство человеческих жизней... За последнее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десятилетие сознание человека изменилось очень сильно, мир его чувств –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значительно меньше. Отсюда разрыв между интеллектуальным и эмоциональным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уровнем. У большинства из нас имеются чувства, которых мы предпочли бы не иметь.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Существуют два выхода, и оба никуда не ведут: либо мы, насколько возможно,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подавляем наши примитивные эмоции, рискуя при этом и вовсе убить мир своих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чувств, либо называем недостойные чувства другими именами – налепляем на них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фальшивый ярлык, угодный нашему сознанию. Чем утонченнее и изощреннее наше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сознание, тем многочисленнее, тем благороднее лазейки, которые мы изыскиваем,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тем остроумнее самообман. Завышенные требования к себе обязательно приводят к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необоснованным угрызениям совести: один ставит себе в укор, что он не гений,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другой, что, несмотря на все старания, не стал святым. Сознавая свои поражения,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мы, однако, не понимаем их как сигналы, как симптомы неправильного устремления,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уводящего нас прочь от себя, странным образом наше тщеславие направлено не на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сближение с собой, а на дальнейший разрыв" (М.Фриш).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Heading3"/>
        <w:rPr/>
      </w:pPr>
      <w:r>
        <w:rPr/>
        <w:t xml:space="preserve">      </w:t>
      </w:r>
      <w:r>
        <w:rPr/>
        <w:t xml:space="preserve">Парадокс заключается в том, что запрет на эмоции делает бессмысленной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неэффективной рефлексию – главное средство человеческого самопознания 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саморегуляции, имеющее интеллектуальную природу (Зейгарник, Холмогорова, Мазур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1989). Ведь по настоящему эффективный самоанализ возможен только при условии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понимания своих реальных чувств. Иначе человек все дальше уходит от самого себя,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от своих проблем и противоречий, которые презентируются нам в наших чувствах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Его выборы и решения оказываются ложными, и он проживает чужую жизнь, подобно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герою выше процитированного произведения М.Фриша. В этом, на наш взгляд, ярче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сего проявляется единство аффекта и интеллекта, о котором писал Л.С.Выготский. </w:t>
      </w:r>
    </w:p>
    <w:p>
      <w:pPr>
        <w:pStyle w:val="Normal"/>
        <w:rPr/>
      </w:pPr>
      <w:r>
        <w:rPr>
          <w:sz w:val="24"/>
          <w:lang w:eastAsia="ru-RU"/>
        </w:rPr>
        <w:t xml:space="preserve">      </w:t>
      </w:r>
      <w:r>
        <w:rPr>
          <w:b/>
          <w:sz w:val="24"/>
          <w:lang w:eastAsia="ru-RU"/>
        </w:rPr>
        <w:t xml:space="preserve">И все же за человеком всегда остается выбор: казаться сильным и 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благополучным или принять "мирской удел" и быть – быть человеком со всеми </w:t>
      </w:r>
    </w:p>
    <w:p>
      <w:pPr>
        <w:pStyle w:val="Normal"/>
        <w:rPr/>
      </w:pPr>
      <w:r>
        <w:rPr>
          <w:b/>
          <w:sz w:val="24"/>
          <w:lang w:eastAsia="ru-RU"/>
        </w:rPr>
        <w:t xml:space="preserve">слабостями и проблемами, предполагаемыми человеческой природой. </w:t>
      </w:r>
      <w:r>
        <w:rPr>
          <w:sz w:val="24"/>
          <w:lang w:eastAsia="ru-RU"/>
        </w:rPr>
        <w:t xml:space="preserve">Как писал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великий психоаналитик К.Г.Юнг: </w:t>
      </w:r>
    </w:p>
    <w:p>
      <w:pPr>
        <w:pStyle w:val="Normal"/>
        <w:rPr/>
      </w:pPr>
      <w:r>
        <w:rPr>
          <w:i/>
          <w:sz w:val="24"/>
          <w:lang w:eastAsia="ru-RU"/>
        </w:rPr>
        <w:t xml:space="preserve"> </w:t>
      </w:r>
      <w:r>
        <w:rPr>
          <w:i/>
          <w:sz w:val="24"/>
          <w:lang w:val="en-US" w:eastAsia="ru-RU"/>
        </w:rPr>
        <w:t>”</w:t>
      </w:r>
      <w:r>
        <w:rPr>
          <w:i/>
          <w:sz w:val="24"/>
          <w:lang w:eastAsia="ru-RU"/>
        </w:rPr>
        <w:t xml:space="preserve">Утаивание своей неполноценности является таким же первородным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  </w:t>
      </w:r>
      <w:r>
        <w:rPr>
          <w:i/>
          <w:sz w:val="24"/>
          <w:lang w:eastAsia="ru-RU"/>
        </w:rPr>
        <w:t xml:space="preserve">грехом, что и жизнь, реализующаяся исключительно через эту неполноценность.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  </w:t>
      </w:r>
      <w:r>
        <w:rPr>
          <w:i/>
          <w:sz w:val="24"/>
          <w:lang w:eastAsia="ru-RU"/>
        </w:rPr>
        <w:t xml:space="preserve">То, что каждый, кто никогда и нигде не перестает гордиться своим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  </w:t>
      </w:r>
      <w:r>
        <w:rPr>
          <w:i/>
          <w:sz w:val="24"/>
          <w:lang w:eastAsia="ru-RU"/>
        </w:rPr>
        <w:t xml:space="preserve">самообладанием и не признает свою богатую на ошибки человеческую сущность,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  </w:t>
      </w:r>
      <w:r>
        <w:rPr>
          <w:i/>
          <w:sz w:val="24"/>
          <w:lang w:eastAsia="ru-RU"/>
        </w:rPr>
        <w:t xml:space="preserve">ощутимо наказывается, – это похоже на, своего рода, проявление человеческой </w:t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  </w:t>
      </w:r>
      <w:r>
        <w:rPr>
          <w:i/>
          <w:sz w:val="24"/>
          <w:lang w:eastAsia="ru-RU"/>
        </w:rPr>
        <w:t xml:space="preserve">совести. Без этого от живительного чувства быть человеком среди других людей </w:t>
      </w:r>
    </w:p>
    <w:p>
      <w:pPr>
        <w:pStyle w:val="Normal"/>
        <w:rPr/>
      </w:pPr>
      <w:r>
        <w:rPr>
          <w:i/>
          <w:sz w:val="24"/>
          <w:lang w:eastAsia="ru-RU"/>
        </w:rPr>
        <w:t xml:space="preserve">  </w:t>
      </w:r>
      <w:r>
        <w:rPr>
          <w:i/>
          <w:sz w:val="24"/>
          <w:lang w:eastAsia="ru-RU"/>
        </w:rPr>
        <w:t>его отделяет непреодолимая стена.</w:t>
      </w:r>
      <w:r>
        <w:rPr>
          <w:i/>
          <w:sz w:val="24"/>
          <w:lang w:val="en-US" w:eastAsia="ru-RU"/>
        </w:rPr>
        <w:t>”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right"/>
        <w:rPr/>
      </w:pPr>
      <w:r>
        <w:rPr>
          <w:sz w:val="22"/>
        </w:rPr>
        <w:t xml:space="preserve">© </w:t>
      </w:r>
      <w:r>
        <w:rPr>
          <w:i/>
          <w:sz w:val="22"/>
        </w:rPr>
        <w:t>А.Холмогорова, Н.Гаранян</w:t>
      </w:r>
      <w:r>
        <w:rPr/>
        <w:t>.</w:t>
      </w:r>
    </w:p>
    <w:p>
      <w:pPr>
        <w:pStyle w:val="Normal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2240" w:h="15840"/>
      <w:pgMar w:left="1418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01:00Z</dcterms:created>
  <dc:creator>K</dc:creator>
  <dc:description/>
  <dc:language>en-US</dc:language>
  <cp:lastModifiedBy>K</cp:lastModifiedBy>
  <dcterms:modified xsi:type="dcterms:W3CDTF">2003-11-27T11:11:00Z</dcterms:modified>
  <cp:revision>35</cp:revision>
  <dc:subject/>
  <dc:title>ЭМОЦИОНАЛЬНЫЕ РАССТРОЙСТВА И СОВРЕМЕННАЯ КУЛЬТУРА</dc:title>
</cp:coreProperties>
</file>