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ита Такер. Как избежать одиночества</w:t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Посвящаю эту книгу Тони -- моему мужу, главной любви  моей</w:t>
      </w:r>
    </w:p>
    <w:p>
      <w:pPr>
        <w:pStyle w:val="Normal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жизни</w:t>
      </w:r>
    </w:p>
    <w:p>
      <w:pPr>
        <w:pStyle w:val="Normal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 xml:space="preserve">     </w:t>
      </w:r>
      <w:r>
        <w:rPr>
          <w:i/>
          <w:sz w:val="28"/>
          <w:lang w:eastAsia="ru-RU"/>
        </w:rPr>
        <w:t>Я приношу благодарность:</w:t>
      </w:r>
    </w:p>
    <w:p>
      <w:pPr>
        <w:pStyle w:val="Normal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 xml:space="preserve">     </w:t>
      </w:r>
      <w:r>
        <w:rPr>
          <w:i/>
          <w:sz w:val="28"/>
          <w:lang w:eastAsia="ru-RU"/>
        </w:rPr>
        <w:t>Моему агенту,-- Морин Уолтерс -- за то, что она не махнула</w:t>
      </w:r>
    </w:p>
    <w:p>
      <w:pPr>
        <w:pStyle w:val="Normal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на меня рукой.</w:t>
      </w:r>
    </w:p>
    <w:p>
      <w:pPr>
        <w:pStyle w:val="Normal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 xml:space="preserve">     </w:t>
      </w:r>
      <w:r>
        <w:rPr>
          <w:i/>
          <w:sz w:val="28"/>
          <w:lang w:eastAsia="ru-RU"/>
        </w:rPr>
        <w:t>Шей  Эрхарт  и  Фрэку  Фоксу  --  за  помощь  и  участие в</w:t>
      </w:r>
    </w:p>
    <w:p>
      <w:pPr>
        <w:pStyle w:val="Normal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написании этой книги.</w:t>
      </w:r>
    </w:p>
    <w:p>
      <w:pPr>
        <w:pStyle w:val="Normal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 xml:space="preserve">     </w:t>
      </w:r>
      <w:r>
        <w:rPr>
          <w:i/>
          <w:sz w:val="28"/>
          <w:lang w:eastAsia="ru-RU"/>
        </w:rPr>
        <w:t>Моему соавтору, Рэнди Морет,-- за то, что книга удалась.</w:t>
      </w:r>
    </w:p>
    <w:p>
      <w:pPr>
        <w:pStyle w:val="Normal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 xml:space="preserve">     </w:t>
      </w:r>
      <w:r>
        <w:rPr>
          <w:i/>
          <w:sz w:val="28"/>
          <w:lang w:eastAsia="ru-RU"/>
        </w:rPr>
        <w:t>Ким Дауэр, Терри и Алану  Аксельрод  --  за  то,  что  они</w:t>
      </w:r>
    </w:p>
    <w:p>
      <w:pPr>
        <w:pStyle w:val="Normal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всегда были готовы мне помочь.</w:t>
      </w:r>
    </w:p>
    <w:p>
      <w:pPr>
        <w:pStyle w:val="Normal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 xml:space="preserve">     </w:t>
      </w:r>
      <w:r>
        <w:rPr>
          <w:i/>
          <w:sz w:val="28"/>
          <w:lang w:eastAsia="ru-RU"/>
        </w:rPr>
        <w:t>Гейб и Ларри Берк -- за то, что они украшают мою жизнь.</w:t>
      </w:r>
    </w:p>
    <w:p>
      <w:pPr>
        <w:pStyle w:val="Normal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 xml:space="preserve">     </w:t>
      </w:r>
      <w:r>
        <w:rPr>
          <w:i/>
          <w:sz w:val="28"/>
          <w:lang w:eastAsia="ru-RU"/>
        </w:rPr>
        <w:t>Моим  детям  Джордану  и  Монтане  -- благодари им я стала</w:t>
      </w:r>
    </w:p>
    <w:p>
      <w:pPr>
        <w:pStyle w:val="Normal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мамой, а это лучшее, что случилось со мной в жизни,</w:t>
      </w:r>
    </w:p>
    <w:p>
      <w:pPr>
        <w:pStyle w:val="Normal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32"/>
          <w:lang w:eastAsia="ru-RU"/>
        </w:rPr>
        <w:t xml:space="preserve">Предисловие  </w:t>
      </w:r>
      <w:r>
        <w:rPr>
          <w:sz w:val="28"/>
          <w:lang w:eastAsia="ru-RU"/>
        </w:rPr>
        <w:t xml:space="preserve">   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ногие из нас  имеют  опыт  отношений,  омрачающих  жизн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ольшинство  людей,  не имеющих семьи, предпочитают одиночеств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м, которые их не удовлетворяют. Эта книга о  том,  к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йти человека, отношения с которым украсят вашу жизнь, сделаю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е более радостно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гда я была одна, я работала консультантом по менеджмент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много   разъезжала.   Когда   я   после   напряженного   дн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веденного  в  обществе  клиентов   --   а   это   все   бы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ветственные  люди  на  высоких  должностях,--  возвращалась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остиничный  номер,  моим  первым   побуждением   всегда   был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звонить  домой  --  сообщить, где я, рассказать, какой у мен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ыл трудный  и  интересный  день.  Я  уже  протягивала  руку  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елефонной трубке и только тогда вспоминала, что звонить неком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--  никого  не  волновало,  где  я  нахожусь,  никто  не жаждал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слышать, как я провела ден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не хотелось снять трубку и позвонить домой  именно  в  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инуты,  когда  я  была  довольна  собой и горда своей работо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ольшинство из нас нуждается в близком человеке  именно  тогда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гда дела идут на лад. Нам хочется разделить с кем-то радость.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  дела  идут  плохо,  когда  настроение  унылое, мы скоре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тянемся к пакетику с конфетам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вовсе не считаю, что одиночество противопоказано  людя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--  что  каждый  непременно  должен иметь близкого человека и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ремиться  его  найти.  Каждому  свое.  Наше  время  имеет  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имущество,  что  каждый  имеет возможность выбрать жизненны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иль, подходящий  для  себя.  Если  вы  желаете  оставаться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иночестве  -- очень хорошо, значит, эта книга написана не дл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с (хотя я, конечно,  не  могу  помешать  вашим  родственник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упить ее вам в подарок)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Большинство   книг,   посвященных   тому,   как   избеж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иночества, делятся на две категории. В одних вас учат уловк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ухищрениям, помогающим поймать в ловушку того, кто вам нужен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 других вам объясняют, что вы одиноки по собственной  вине 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-то   с   вами  не  так,  что-то  нуждается  в  исправлени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уществует немало одиноких  людей,  которых  убедили,  что 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иноки  из-за своих психологических недостатков. На самом дел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ольшинство  одиноких  людей   одиноки   только   потому, 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правильно  ведут  себя, а не потому, что они сами какие-то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акие. Эта книга не предлагает вам изменить  себя  --  измени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лько свое поведени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 написала  эту  книгу  потому,  что  когда  я  сама был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инока, я нуждалась именно в такой книге. Я всегда  мечтала  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ридцати    годам    иметь    мужа,    детей   и   многоместны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автомобиль-фургон. Моя мать  в  тридцать  лет  как  раз  носил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ретьего  ребенка. Я же к этому возрасту была одна. Больше т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-- прошло пять лет с тех пор, как я  последний  раз  ходила 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идание.  Я  решила найти себе близкого человека -- не потому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так полагается, а потому,  что  мне  хотелось  разделить 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ем-то мою жизнь. Я посоветовалась с друзьями -- они утвержда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  нужная  встреча  происходит,  когда  ее  не  ждешь  (это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пулярный миф я развенчиваю во второй главе). Я  поверила  и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шло  еще  два  года  --  никаких результатов. Тогда я решил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йствовать. Я предприняла шаги,  которые  описываются  в  эт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ниге  --  я  изобретала  их по ходу дела. В результате я нашл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ужчину своей мечты, и мы  счастливо  женаты  уже  четырнадц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е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Задним  числом  я  вижу  то,  чего не понимала тогда: я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сто искала близкого человека для себя,  я  изобретала  метод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аких  поисков,  годящийся  и  для  других.  Когда мои знаком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видели, что я добилась своего, они стали обращаться ко мне  з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ветами. Я рассказывала им о том, что предпринимала. Многие и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х последовали моему примеру и тоже избавились от одиночеств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се больше и больше людей стало обращаться ко мне. Когда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няла,  как велика нужда в подобных советах, я, используя опы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оей   работы   преподавателя,   руководителя    семинара  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нсультанта,  разработала соответствующий курс и в 1985 году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иэтле,  штат  Вашингтон,  провела  семинар  "Знакомства:   к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вязать  отношения  длиною  в  целую  жизнь".  Из  этого выро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чебный курс "Как избежать одиночества", который я,  начиная 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1991  года,  прочла  в  тридцати  городах  Соединенных Штатов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нады. Эта книга обобщает опыт моих семинаров и тысяч одинок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юдей, которые их посещал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озможно, одиночество вас не угнетает -- вам  интересно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достно наедине с собой. Можно найти в этом и смешные стороны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уществуют  телевизионные программы, ("Сайнфелд", например, и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Кэти"),  в  которых  немало  смешных  ситуаций  построено  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иночестве    персонажей,   и   одинокие   телезрители   вовс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влекаются, смотря эти передачи.  Это  все  прекрасно.  Но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желанном,  вынужденном  одиночестве  ничего  смешного быть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же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вы последуете советам, изложенным в  этой  книге,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язательно  найдете близкого человека -- так же, как его нашл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ольшинство тех,  кто  посещал  мои  семинары.  Многие  из  н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читали,  что  никогда никого не найдут, потому что они слишк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арые, или толстые, или бедные, или  из-за  детей,  или  из-з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го,  что  слишком  много  разъезжают.  Вы  тоже,  может быт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верены, что из-за какой-то  причины  никого  не  сможете  себ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йти. Сможете! Так же, как смогли мои слушател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Знайте,  что  перед  вами  не просто книга для чтения.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чебник. В конце каждой главы вы обнаружите  домашние  задани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должны их выполнить, если хотите добиться поставленной цел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ими  заданиями  нельзя пренебрегать. Если вы, желая похудет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удете читать книгу о  правильном  питании,  но  ни  в  чем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змените  своих  привычек -- вы не потеряете ни килограмма. Т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 точно само по  себе  чтение  этой  книги  ничего  не  смож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зменить в вашей жизни. Задания служат для того, чтобы вы мог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творить  ее  принципы  на  практике  --  только  так  я мог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арантировать вам успех. Может быть,  пройти  все  описанные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ниге  шаги вам окажется нелегко -- зато вы обязательно найде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го, кто вам нужен, человека, о котором вы мечтали всю жизн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rPr>
          <w:sz w:val="28"/>
        </w:rPr>
      </w:pPr>
      <w:r>
        <w:rPr/>
        <w:t>Шаг первый. ВЫБЕРИТЕСЬ ИЗ СВОЕЙ СКОРЛУПЫ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вой семинар "Как избежать одиночества" я обычно начинаю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проса: Кто из присутствующих не имеет спутника жизни?  Как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ледовало  ожидать,  руки  поднимают  почти  все. Тогда я прош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днять руку тех, кто хотел бы его  найти.  На  этот  раз  рук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днимают только человек пять из каждой сотн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Через  коридор  от  нас  шли  занятия  семинара "Как найт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боту, пользуясь Интернетом". Если бы  я  спросила  слушател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ого   семинара,   надеются   ли  они  получить  работу  чере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паутину", надо думать, подавляющее большинство, если  не  вс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ветили  бы  утвердительно. Равным образом, слушатели семинар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Инвестиции в недвижимость" без всякого стеснения признали  бы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 их  привлекает  мысль  о  покупке  недвижимости.  Вряд  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лушатели курсов "Как стать автором путевых очерков"  стали  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пираться  от  своей  мечты  --  много путешествовать да еще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лучать за это деньги. В свете всего  этого  не  подозритель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и,  что  именно  слушатели семинара "Как избежать одиночества"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рицают свое намерение найти близкого человек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думайте об этом. Если бы вы сами присутствовали на  мое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минаре,  подняли  бы вы руку? Возможно, нет. Вы бы, наверно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спугались, что все уставятся на вас, что в  вашем  ряду  ник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ольше не признается, что хочет именно этог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Люди  прячутся в свою скорлупу не только на моем семинар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йдите, например, в бар для одиноких и спросите  людей,  заче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и  здесь.  Я  пробовала. Мне отвечали, что зашли, чтобы уби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ремя, расслабиться, опрокинуть  рюмочку  по  дороге  с  работ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мой. Ни один человек не сказал, что зашел в этот бар, чтобы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ем-нибудь познакомитьс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гда  я  думаю  о  таких  вещах, я всегда вспоминаю мое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руга Эда, автора военных романов. В свое время я подарила  ем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ою  предыдущую книжку на схожую тему. Позже он признался мн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, читая эту книгу в самолете, надел на нее  суперобложку  о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Роли военно-морских сил во Второй мировой войне". Он не хотел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бы кто-нибудь заметил, что именно он читае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спомните  минуту, когда вы покупали книгу, которую сейча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ржите в руках. Смутились ли вы перед продавщицей? Прикрывае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и вы название, читая книгу в общественном месте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ты такая умная, почему же ты все еще одинока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ричина, по которой одинокие люди  склонны  отрицать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хотят  завязать  с  кем-то  отношения,  состоит  в том, что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ыдятся своей нужды в этом. Кроме того, они стыдятся того,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сумели завязать такие отношения раньше. Этот стыд -- реакц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 отношение к одиночеству, которое было привито многим из  на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  детства.  Тридцать  лет  назад  считалось, что быть одиноки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ыдно. Если женщина, которой перевалило за двадцать пять,  ещ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 вышла  замуж,  значит,  она хуже других. Ее семья стыдилас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ог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а и сейчас мало  какая  из  женщин  обрадуется,  если  е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зовут  старой  девой.  Мужчинам  в этом отношении всегда был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егче  --  титул  "старого  холостяка"  звучал,  в  общем, 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низительно,   хотя  все  же  легкое  недоумение,  смешанное 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суждением, имело место и тут. Помню, когда я  была  маленькой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ерез  дорогу  от  нас  жил  один  старый холостяк. Я отчетлив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мню, что от взрослых  мне  передалось  ощущение,  что  он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акой,  как  все. И когда в День всех святых мы, дети, обходи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седей с шутками и песнями, к нему мы никогда не заходил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ейчас, слава Богу,  никто  уже  (кроме  разве  что  ваш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атери)  не  думает,  что  если  вы  не замужем, то вы, значит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кая-то не такая --  непривлекательная  или  неумеха.  В  наш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ремя   общество   относится   к  одиночкам  вполне  терпимо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рректн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Это само по себе хорошо, но есть в этом и плохая  сторона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еперь,   когда   ничуть   не  стыдно  быть  незамужней,  стал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читаться, что стыдно хотеть выйти замуж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Теперь человек, который страдает из-за того,  что  у  не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кого нет, боится, что его обвинят в недостатке независимост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  незрелости, в отсутствии чувства ответственности. Он боитс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ему скажут;  "Ах,  вам  кто-то  нужен?  Вам,  значит,  себ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достаточно?   Вы  нуждаетесь  в  чьей-то  любви,  потому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достаточно любите себя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Людям внушили, что если им недостаточно  самих  себя,  т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чит, их личность неполна, дефектна. Это настоящая трагеди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  моим  наблюдениям женщины в этом отношении значитель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хуже мужчин. Типичный пример  --  одна  женщина,  с  которой 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давно  познакомилась в гостях. Я спросила ее, не хочет ли о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йти себе кого-нибудь (я неисправимая сваха), а она  ответила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 ей  хватает  ее  работы.  Это  все  равно,  что человек, 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торого спросили бы, не нужна ли ему  новая  машина,  ответил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Нет, спасибо, у меня есть хороший фарфоровый сервиз!"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тыдиться совершенно нече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 вы немножко подумаете, то согласитесь, что стыдить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 таких случаях просто глупо. В желании разделить с кем-то сво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изнь нет ничего плохого  или  противозаконного.  Другое  дел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сли бы вам хотелось мучить детей или присваивать чужие деньг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лания избавиться от одиночества стыдиться нечег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Желание   иметь   спутника   жизни   относится   к   числ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рожденных,  естественных  человеческих  побуждений.  Ведь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мейной  жизни  нет ничего плохого -- зачем же стыдиться тог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вы о ней мечтаете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вы хотите любить и быть  любимой  (любимым),  это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чит,  что  с  вами  что-то  не  так. Как раз наоборот --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менно и значит, что вы -- здоровый и нормальный человек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 хотя стыдиться желания покончить с одиночеством  нелеп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менно  этот стыд и является главной причиной, по которой мечт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йти спутника жизни могут так и остаться мечтам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ой совет -- прежде всего отбросить этот неразумный  стыд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сли  уж  вы  непременно  хотите чего-то стыдиться, найдите дл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ого какой-нибудь безобидный повод. Стыдитесь того, что втор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нь носите одни и  те  же  носки,  или  что  целую  неделю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ливали  свои  цветы. От такого стыда вам будет гораздо меньш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ред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вам не  хватает  близкого  человека,  то  в  качеств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ервого  шага  к  тому,  чтобы  его найти, вы должны признать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бе, что вам это нужно, что вы этого хотите. Да, я знаю, что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лизком человеке нуждаются не все,  есть  люди,  предпочитающ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иночество.  Я обращаюсь не к ним. Я обращаюсь к вам. К Вам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 тому, к той, кто держит в руках эту книгу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смущение помешает вам признать, что вы  нуждаетесь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лизком  человеке, вам будет труднее найти его. Что вы делает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гда ищете работу? Спрашиваете всех знакомых, не знают ли 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его  подходящего,  внимательно  читаете  газетные  объявлени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ращаетесь к агентам по трудоустройству. Вы не  считаете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скать работу стыдно. Вы предпринимаете все возможные действи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 упуская  ни одного шанса, чтобы ее найти. Так же надо вест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бя и при поисках спутника жизн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ля начала сообщите  знакомым,  что  решили  кого-то  себ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йти.  Рассказывать  знакомым о своих замыслах и просить у н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мощи -- один из самым верных способов добиться того, что  в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ужно. Поначалу вы можете стесняться и смущаться -- не страшн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е  равно  скажите друзьям, чего вы хотите. Начать действов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-- верный способ избавиться  от  ненужного  смущения.  Если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удете  действовать  смело,  как  будто  вы  ничуть не смущены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мущение скоро и на  самом  деле  уйдет.  Следите  за  собой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секайте проявления нерешительности и ложного стыд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  между прочим -- если вы не хотите, чтобы вас жалели, 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йте:  лучший  способ  вызвать  жалость   --   это   отриц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чевидное.  Если вы будете говорить: "Никто мне не нужен, мне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ак очень хорошо", вы только обнаружите свою слабость. Если  ж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 решительно  и  прямо  признаете,  что  вам  чего-то в жиз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достает  --  вы  поступите  как  сильный,  уверенный  в  себ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еловек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емного  попрактиковавшись,  вы  сможете говорить: "Я хоч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йти себе кого-нибудь, не знаете ли подходящего человека?" т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 легко и спокойно, как, например: "Я ищу хорошего  садовника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можете ли кого-нибудь порекомендовать?"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лушатели  моих  семинаров  приходят  на  первое  заняти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жидая  увидеть  сборище  неудачников.  И  к   полному   своем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дивлению  обнаруживают,  что мои слушатели -- привлекательны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успевающие, счастливые люди. Таким людям легче понять, что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лании  добиться   полноценной   личной   жизни   нет   ниче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стыдног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Домашнее задание первого шаг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1.  Составьте  список  всех  причин,  которыми вы пыталис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ъяснить свое одиночество. Например: я слишком разборчив(а),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шем городе слишком мало холостых мужчин (незамужних  женщин)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кому  не  нужна  мать-одиночка  и т.п. Очень скоро вам стан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ясно, что вы подыскивали эти объяснения только чтобы скрыть  о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бя свой страх: вы боитесь, что ваше одиночество означает,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недостаточно хорош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2.  Составьте  список причин, по которым вы смущаетесь и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ыдитесь того, что у вас никого нет. Например: я одна,  потом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 я  непривлекательна,  я одинок, потому что слишком беден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3.  Составьте  список  причин,  которые   заставляют   ва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ыдиться  желания кого-то найти. Например: это значит, что м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втерпеж; это значит, что я несамостоятелен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старайтесь, здраво поразмыслив, решить: действительно 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чины, перечисленные вами в пунктах 2. и  3.,  можно  счит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умными и вескими -- или это ошибочные представления, которы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неосторожно позволили завладеть вашим сознание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4.  Напишите  небольшое  сочинение  на тему: Почему я хоч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йти близкого человек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5. Сообщите пяти самым близким друзьям о своем желани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3"/>
        <w:rPr>
          <w:sz w:val="32"/>
        </w:rPr>
      </w:pPr>
      <w:r>
        <w:rPr>
          <w:sz w:val="32"/>
        </w:rPr>
        <w:t>Шаг второй. ПРОЯВИТЕ АКТИВНОСТ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"Это приходит тогда, когда не  ждешь".  Большинство  люд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ем  сердцем  верит  этому.  И  тем  не менее это неверно.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блуждение, и к тому же вредное,  потому  что  мешает  актив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йствовать, добиваясь своег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Удачливые  торговцы,  например, не дожидаются, сложа рук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ня, когда люди вдруг кинутся раскупать их товар. И вряд ли в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водилось слышать,  чтобы  какой-нибудь  банкир  или  биржев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ротила  рассказывал,  что  лучшие  возможности для инвестици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ходят нечаянно,  когда  их  меньше  всего  ждешь.  Директор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мпаний  не рассчитывают, что успех придет к ним сам собой. 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е же самые люди, когда речь идет об  их  личной  жизни,  могу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ерить,  что нужное знакомство завяжется само собой безо всяк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х усилий.  Именно  поэтому  мы  видим  вокруг  столько  людей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торые преуспевают на работе, но не удовлетворены своей личн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изнью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чему  же  люди предпочитают верить, что решающая встреч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лжна случиться сама собой, что о ней не надо  заботиться?  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тому,   что   таков   романтический   идеал,   внушенный  н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спитанием. Наши представления о романтической любви порожден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архетипами нашей культуры. Но ведь современная  женщина  --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пящая  Красавица  и не Золушка -- вряд ли принц явится за ней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гда  она  погружена  в  глубокий  сон,  и  вряд   ли   прид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фея-крестная,  даст  ей карету и отправит на бал. Странствующи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ыцарь мог жениться на красавице, которую  освободил  от  зл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лшебника,  но  это  вряд  ли случится с современным мужчиной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ранствующим только от дома до офиса и назад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гда речь идет  о  нашей  служебной  карьере,  мы  хорош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нимаем, что для успешного продвижения требуется расчет, вол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ремя  и  упорный  труд  --  а  вот для успехов в личной жизн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читаем мы, ничего этого не нужно. Мы  воображаем,  что  судьб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лжна  привести  нас в нужное место в нужную минуту -- и тог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ы встретим свою настоящую любовь.  Мы  думаем,  что  если  н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суждено", мы встретим свой идеал, когда будем гулять с собак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ли,  может быть, она случайно наберет неправильный номер, а м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нимем трубку..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о ведь такое действительно  случается,  скажете  вы.  Ваш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узен Ирвинг однажды вечером сидел дома и тут позвонили в двер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--  эта  девушка  агитировала за некоего кандидата, но когда 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згляды встретились, они  с  Ирвингом  сразу  поняли,  что 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оно".  Да,  каждый  из нас знает одного-двух знакомых, котор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шли свое счастье неожиданно и случайно. И вот  эти-то  редк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сключения   и  поддерживают  жизнь  старого  мифа.  Пусть  в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приятно   это   слышать,    но    статистика    неопровержим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идетельствует,  что  сидя  дома  вы  скорее  всего  никого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третит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оя приятельница Ребекка -- неисправимый романтик. "Нет,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хотела бы познакомиться с кем-то по газетному объявлению и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 специальном баре для  одиноких  --  говорит  она.--  Это  т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заично!  Любовь должна быть чудом! А чудеса не происходят п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лану". Ребекка -- привлекательная женщина. Она живет в больш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ороде. Со времени ее последнего свидания прошло три года. И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жидании  неожиданного и чудесного подарка судьбы ночи свои о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водит самым неромантическим образом: в одиночеств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 полностью  за  романтику,  и  если  к  кому-то  счасть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ходит  как  подарок  судьбы,  я  очень рада. Но разве так уж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жно, как именно придет оно к  вам?  Разве  не  важнее,  что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омантика  и волшебство присутствовали в ваших отношениях посл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го, как вы встретитесь? Разве вам не  хотелось  бы  увеличи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шансы  на  встречу  с тем, кто принесет в вашу жизнь романтику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ассивное ожидание ничуть вам не поможе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иф и реальнос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о недавних  пор  будущие  супруги  знакомились  обычно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юности  --  чаще  всего  в  колледже, в университете или даже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школе. Тогда и родился  миф  о  любви,  являющейся  неожиданн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гда ее совсем не ждеш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 вы  студент  или студентка, вы можете позволить себ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покойно ждать прихода любви. Вам  не  надо  прилагать  никак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араний, чтобы завязывать новые знакомства. Молодые люди киша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круг вас, и все происходит само собо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о  ведь,  если подумать, в студенческие годы вы не прос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ждали", вы вели себя очень активно. Вы ходили на  занятия, 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анцы,   на   студенческие  вечеринки,  в  клуб.  Вы  постоян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тречали молодых людей противоположного пола. В аудитории, 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портплощадке,   в   студенческом   кафе   --  везде  возника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зможности. Вы постоянно с кем-то знакомились, и с  девушкам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 с  юношами,  а  потом знакомились с их друзьями и с друзьям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их друзе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гда вы учились, романы возникали по видимости сами соб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-- на самом же деле они были результатом большой активности.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гли не замечать этого, потому что ваша  активность  была  дл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с естественна, вы вели себя как вс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бстановка  учебного  заведения  как нельзя лучше подходи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ля возникновения романов: на малом пространстве  сосредоточе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ольшое  количество молодых людей обоего пола, и большинство и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х  не  замужем  и  не   женаты.   Многочисленные   знакомств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вязываются  легко и непринужденна. Даже подготовка к экзамен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ает возможности для знакомств.  (Как  вы  думаете,  почему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дпочитали  готовиться  не  у  себя  в комнате, а в читальн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ле? Потому что там тише?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аждый день, с утра до вечера, вокруг вас были люди  --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т  однажды,  когда  вы  совершенно  этого не ожидали и дума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всем-совсем о другом, приходила Она -- большая  романтическа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юбов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озникновению  студенческих  романов способствует еще од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стоятельство:  в  те  годы  вы  не  относились  к  этому  т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мертельно серьезно, как впоследствии. Вы меньше размышляли.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 говорили:  я  не  могу  встречаться  с  мальчиком из наше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минара по английской литературе: вдруг отношения не сложатс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а нам придется  видеть  друг  друга  целый  семестр.  Вы  прощ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сились  к  таким вещам. Если вы шли в кафе выпить кока кол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-- то вы думали именно о кока-коле, а не о  том,  как  избеж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жизненного  одиночества.  Так  надо ли удивляться, что роман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зникали "сами собой"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ейчас все инач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ейчас люди предпочитают вступать в брак  в  более  зрел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зрасте.  Но  в  зрелые  годы  они  находятся  совсем в друг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циальной ситуации. Возможности, которые когда-то  сами  соб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умелись,  ушли.  Вы  ходите  в  основном  только на работу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дивляетесь, что новые  знакомства  почему-то  не  завязывают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ольше  сами  собой, как бывало в юности. Когда вы находитесь 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бя дома, вы вряд  ли  завяжете  знакомство.  А  когда  вы 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боте,  тоже  мало  шансов,  что вдруг из интеркома раздастся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Привет, я тот, кого ты ждала всю жизнь. Номер  моего  пейджер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акой-то..."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Жестокая  правда  такова:  если  вы  хотите  знакомиться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ицами противоположного пола, вы  должны  приложить  для  эт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пециальные  усилия.  Я  в  свое время изменила свое поведени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ерешла  от   пассивного   ожидания   и   надежд   к   активны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целенаправленным  действиям -- и не прошло четырех месяцев, к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я познакомилась с "ним"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Расскажу о том, что стало  для  меня  решающим  поворотны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ментом.  Дело  было  на  острове  Бали -- а это одно из самы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омантических мест в мире. Я встретила там одного  человека 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сокого,  красивого,  чуткого,  веселого.  К  тому  же  он был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рачом. Я не колебалась ни  минуты  --  вот  он,  мужчина  мо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ечты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ы  с  ним  прохаживались  по  мосту, любуясь великолепны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идом. В небе пылал изумительный закат. Мой  спутник  посмотрел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не  в  глаза.  Я  ответила ему долгим взором и приготовилась 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шему первому поцелую. И тут он произнес три слова -- поисти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лшебных, потому что они изменили мою жизнь.  Вот  эти  слова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Нита, я голубой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(Я не шучу! Так Было на самом деле. 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ак  при  вспышке  молнии  я  увидела перед собой все сво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удущее. Старая китайская пословица  говорит:  "Если  идти,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еняя  направления,  придешь  туда, откуда ушел". Я поняла,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е мои мечты и надежды никуда меня не привели, и что если я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ану вести себя совсем иначе, то останусь одна до конца жизн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от тогда-то я и приняла решение. Я решила искать "его".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ще не знала, как за это  взяться,  но  твердо  решила  узнат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зяться и найт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ернувшись   домой,   я   провела  кое-какие  изыскания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яснила, что неженатых мужчин легче всего встретить в  Сиэтл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штат Вашингтон. В Сан-Франциско я имела отличную работу, чудны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рузей  и  уютный  дом,  но  найти спутника жизни было для мен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жнее,  чем  продолжать  привычное  существование.  Я  собрал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ещички,  продала  дом  и переехала в Сиэтл. (В те годы как ра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ирепствовало  движение  за  гражданские   права   женщин, 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знаюсь,  что мне пришлось соврать о причинах переезда, инач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е знакомые облили бы меня презрением.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босновавшись в Сиэтле, я приложила  всю  свою  энергию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илу  воли,  благодаря  которым  я  привыкла добиваться деловы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спехов, к своей новой задаче: поискам спутника жизни. Я делал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ля этого все, что только могла придумать. Всех своих  знакомы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я  спрашивала,  не  могут  ли они познакомить меня с подходящи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еловеком. Я ходила на  все  приемы,  куда  могла  попасть, 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ставки,   в   рестораны,  бары  и  другие  места,  где  могл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ссчитывать на встречу с подходящим мужчиной.  Я  проводила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ществе три-четыре вечера в неделю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оставляло ли это мне удовольствие? Конечно же нет. Тольк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авно  женатые люди, которые большинство вечеров проводят дома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гут думать, что светская жизнь очень интересн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не утверждаю, что вам тоже надо переехать в другой город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проделать все то, что пришлось проделать мне, чтобы  добить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оего.  Я  говорю  другое: вы должны принять твердое решение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делать все, что окажется необходимым для достижения  цели.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лжны относиться к этому, как к военной операци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перация "знакомство"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огласитесь,  что есть немалая разница между планирование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выполнением военной операции -- и пассивной надеждой  на  т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 "что-нибудь  подвернется".  В  первом случае вы принимае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ешение и берете на себя ответственность за его выполнение,  в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тором -- вы не делаете ничег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ланируя   операцию,   вы   намечаете  конкретную,  впол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сязаемую цель и решаете ее добиться. Если вы, например, реши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упить дом, цель будет достигнута, когда вы купите дом. Если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ступаете  на  риэлтерские  курсы,  ваша  цель   --   получи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ицензию.  Если  вы  решаете  открыть  филиал своей фирмы, цел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удет достигнута, когда  этот  филиал  заработает.  Когда  цел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пределена, остается только один вопрос: какими средствами и з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кой срок можно ее достич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ы  хорошо  знаете,  что  именно такой подход обеспечива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спех в делах, но думаете, что в личной жизни это  не  годитс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 неправы.  Решив  наладить  свою  личную  жизнь,  вы  должн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дходить к этому так же, как к любой важной операци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прямо-таки слышу, как вы жалобно  восклицаете:  "Ну  к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ак  можно?  Какие могут быть планы и расчеты в таком деле? Вс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лжно получаться естественно, само собой!"  Позвольте  сказ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м  кое-что. Мне много довелось путешествовать по свету, но 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у еще билеты на самолет  в  Индию  не  оказались  у  меня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чтовом  ящике сами собой,-- тогда, когда я меньше всего эт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жидала. Нет, все было совсем  не  так:  я  решала,  куда  хоч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правиться, определяла срок, откладывала деньги на билет. Вы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ами,  без  сомнения,  можете  привести  примеры из собственн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изни, когда вы долго планировали и готовили что-то важное  дл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бя.  Почему же надо отказываться от разумной стратегии, ког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ечь идет о личной жизни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Часто приходится слышать еще одну жалобу: "Но как же  идт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   встречу   с  незнакомым  человеком?  Это  так  неудобно!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ходится сообщить вам еще одну жестокую истину: речь вовсе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дет о вашем удобстве. По-настоящему удобно только одно: сиде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 кресле у себя дома,  в  одиночестве,  укрыв  ноги  пледом,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халате  без  пояса,  смотреть  телевизор  и при этом что-нибуд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вать. Все остальное -- неудобно. Так что  если  вы  хотите 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добствами  ждать  нужной  встречи,  ждать  вам  придется очен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лго. Придется уж вам удобствами  поступиться  --  ради  тог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бы получить от жизни то, что вам нужн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ой  опыт  говорит:  чтобы  достичь успеха, надо перест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ссматривать  счастливую  встречу  как  подарок  судьбы.  Над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читать  ее целью, достижение которой зависит полностью от вас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не пришлось использовать все те качества и умения,  которые 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меняла в своей деловой жизни. То же должны сделать и вы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 я вас еще не убедила, спросите себя: сколько време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уже ждете счастливой встречи?  Сколько  вы  еще  собираетес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дать?  Это ведь должна быть самая важная встреча в вашей жиз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-- и вы хотите отдать ее на волю случая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Домашнее задание второго шаг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1. Найдите в ком-то поддержку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риняв  решение  добиться  счастливой   встречи,   найди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юзника, человека, который поставил себе целью помочь вам.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жет  быть мужчина или женщина, одинокий человек или семейный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руг или родственник. Совсем хорошо,  если  этот  человек  тож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хочет найти спутника жизн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ам  будет  намного  легче  проводить намеченную операцию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сли будет с кем обсудить свои разочарования  и  успехи,  буд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му   пожаловаться  в  трудную  минуту.  Этот  человек  всег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ддержит вас. Вы сможете сказать ему: "Я был(а) на вечеринке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говаривал(а) с пятью женщинами (мужчинами), и он не ответит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И как ты только мог(ла)? Я тебя просто не понимаю!".  Нет,  о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кажет  совсем другое: "Молодец! Ну-ка, расскажи, как это был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Я тоже так хочу!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аш помощник должен быть готов  проявить  строгость,  ес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надобится.  Если вы скажете: "Не хочу идти на этот вечер, м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до того",  он  должен  ответить:  "Никаких  разговоров!  Ид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язательно! Хочешь ты изменить свою жизнь, в конце концов, и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т?"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2.  На  каждую  неделю планируйте какой-то конкретный шаг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торый должен приблизить вас к цели. Заранее сообщайте  вашем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юзнику-помощнику об этом шаге и отчитывайтесь в выполнени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3. Напишите сочинение на тему: "Мой идеал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еречислите  качества будущего спутника жизни, которые дл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с важны. Опишите, как вы будете вместе проводить  время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лать, как общаться. Пишите о том, чего вы хотите, а не о том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его  не  хотите.  Например,  вместо того, чтобы писать: "Он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споряжается моим временем", напишите лучше: "Он  уважает  мо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ланы  и  занятия".  Вместо  "Она не пытается меня переделать"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пишите: "Она любит меня такого, какой я есть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бсудите сочинение со своим союзнико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rPr>
          <w:sz w:val="28"/>
        </w:rPr>
      </w:pPr>
      <w:r>
        <w:rPr/>
        <w:t>Шаг третий. ВЫРВИТЕСЬ НА СВОБОДУ!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гда я говорю слушателям своего семинара, что  для  тог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бы   завязать   роман,   надо  этого  хотеть,  все  со  мн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глашаются. Их  возмущает  что  существует  так  много  людей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торые  делают вид, что ищут знакомства и ходят на встречи, 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нутренне закрыты, им никто  не  нужен.  Мои  слушатели  боят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пасться  в  жертвы  такому неприятному человеку. Они просят 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еня совета, как распознать внутренне закрытого человека, что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ржаться от него подальш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Тогда я спрашиваю их, открыты ли  они  сами.  Этот  вопро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редко  вызывает защитную реакцию: "Ну конечно же, я открыт!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чень хочу счастливой  встречи"  или  "Я  безусловно  внутрен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крыта  и  жду  знакомства с подходящим человеком. Не зря же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хожу к вам на занятия!"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авайте получше разберемся в этом. Вот несколько  ситуаци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  людей,  которые ходили на мой семинар. Как по-вашему, кто и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х был по-настоящему открыт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Номер первый: "Я жду, когда  мне  встретится  подходяща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нщина,  и  не  собираюсь  тратить  время  на  тех, кто мне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дходит. Моя избранница должна иметь  безукоризненную  фигуру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ыть  спортивной,  финансово  независимой,  не  должна  курит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лжна хотеть родить ребенка и быть на это способной, не долж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зражать против того, чтобы я играл в гольф три раза в  недел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 иногда выпивал с друзьями, не должна требовать слишком мн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нимания. Найдите мне такую женщину, а я уж  постараюсь  с  н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ладить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 Номер  второй: "Я понимаю что она меня не любит. Но н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плохо  вдвоем  и,  судя  по  некоторым  признакам,  я  ей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езразличен.  Она не стала бы встречаться со мной, если бы я 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нравился. Я даже думаю, что она просто боится признать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равнодушна  ко  мне.  Если я буду держаться поблизости, но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доедать ей, рано или поздно она придет ко мне -- но на всяки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лучай я все же буду  пока  встречаться  с  другими  женщинам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зможно, мне и попадется такая, что сможет сравниться с ней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 Номер третий: "Я долго закрывала глаза на очевидное, 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еперь мне ясно, что он никогда не покинет свою жену.  Я  любл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го  и не сомневаюсь, что и он меня любит, но у наших отношени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т будущего. Поэтому я хочу найти другого.  Пока  я  не  найд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ольшой  любви,  я и без нее согласна встречаться с кем-нибуд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то мне подходит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Номер четвертый: "Я надеюсь  встретить  свой  идеал.  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йчас  мне очень одиноко, и только поэтому я встречаюсь с эти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еловеком. Он милый, приятный, и я ему нравлюсь. Я знаю, что о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хотел бы большего, и иногда чувствую  угрызения  совести  из-з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го,  что  не  отношусь к нему всерьез, но ведь я не скрыла о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го правды. У наших отношений нет  будущего.  Я  думаю  о  не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сто  как  о друге, с которым можно лечь в постель. Когда м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иноко или нужен спутник, он всегда рядом, под рукой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У этих четырех есть  кое-что  общее  друг  с  другом  и 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ольшинством  других  одиноких людей: они думают, что настроен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 знакомство и встречу, но на  самом  деле  они  закрыты. 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шли  на  мой  семинар  в  надежде,  что это поможет им найт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путника жизни. Для них было неприятным потрясением, когда 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сознали,  что  именно  их  закрытость  мешает найти то, что и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ужн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Эти четыре случая  типичны  для  тех,  кто  ходит  на  мо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минары. Давайте рассмотрим их повнимательнее и поймем, почем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и люди закрыты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омер  первый  ищет  идеальную  женщину.  Он никогда ее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йдет. Легко понять, что если бы ему и удалось каким-то  чуд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третить женщину, удовлетворяющую его невозможным требованиям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  все равно обнаружит в ней какой-нибудь недостаток. В шест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лаве мы подробнее разберем  вопрос  о  том,  с  какими  людьм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комство  следует сразу прекращать. Но сейчас отметим тольк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если вы с порога отметаете людей, не соответствующих вашем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деалу, отказываетесь встретиться и провести время с  ними,  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внутренне закрыты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 остальных  трех  случаях  люди  закрыты, потому что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глощены  своими   прежними   отношениями.   Вовлеченность 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,  "не  имеющие  будущего"  --  самая распространенна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чина,  мешающая  людям   завязать   с   кем-то   полноценн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. Этот случай мы должны рассмотреть подробн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гда  ваши  отношения с каким-то человеком зашли в тупик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остаетесь закрытым для других  отношений.  Если  в  автобус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иденье,  соседнее с вашим, занято,-- никто на него не сядет.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ю великое  множество  людей,  которые  утверждают,  что 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открыты",   а  сами  с  головой  погружены  в  свои  тупиков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.  Пока  они  полностью  не  расстанутся   со   своим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удачными возлюбленными, у них не появятся новы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уществуют  различные  разновидности  тупиковых, никуда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едущих отношений. Например, второй  и  третий  случаи  -- 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лучаи,  когда  люди  вовлечены в отношения с теми, кто для н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кры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вы связаны с закрытым для вас человеком,  перестань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итать   тщетные   надежды   на  перемены.  Двигайтесь  дальш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ставаясь с этим человеком, вы полностью  лишаете  себя  всяк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шансов  на  удовлетворительные,  полноценные отношения с кем-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руги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ваш партнер женат (замужем), вы вдвойне вредите себ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ставаясь с ним -- вашу  жизнь  отравляет  недовольство  собо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ногие  оправдывают  свою  связь с несвободным человеком таким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водами: "Все равно ее  брак  фактически  распался",  или  "О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стается  с  ней  только ради детей". Даже если не вы разруши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ужой брак, все равно связь с  несвободным  человеком  понижа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шу  самооценку.  А уважение к себе -- непременная предпосылк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довлетворительных отношени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икто не спорил со мной по  этому  вопросу  яростнее,  че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интия.  Когда она несколько лет назад посещала мой семинар, 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ыло  тридцать  пять  лет,  и  она  работала  консультантом  п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енеджменту. Убеждать ее расстаться с Рэнди, молодым человеком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  которым  она последние три года состояла в никуда не ведущ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х,  было  все  равно,   что   уговаривать   утопающе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ерестать цепляться за спасательный круг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интия  была заметно старше Рэнди и ничуть не хотела выйт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 него замуж, но ее приводила в ужас  мысль  о  поисках  новы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комств,  свиданиях  по объявлению и т.п. Она боялась, что и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ого ничего не выйдет. Рэнди обожал ее и всегда был под руко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 конце концов я уговорила ее расстаться с  ним,  но  это  был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легк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  тому же, как она очень скоро обнаружила, одного решен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сстаться еще мало.  Вскоре  после  того,  как  они  переста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идеться,   у   Рэнди   возникли   проблемы  с  поступлением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аспирантуру, и он попросил ее помочь. Она  хотела  сохранить 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м дружбу, поэтому согласилась увидетьс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ы,  наверное,  догадываетесь,  что  произошло.  Дело был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ечером, они соскучились друг по другу -- и так далее.  Словом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е началось сначал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Через  три  месяца  она  снова с ним рассталась. И опять 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го возникли жизненные затруднения, и он обратился  к  ней  з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мощью. И снова она не смогла ему отказать, они встретились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т.д., см. выш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сле  того,  как  подобная история повторилась и в трети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, я наконец смогла убедить Синтию,  что  пора  ей  перест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являть   "дружбу"   таким  образом.  Она  поняла,  что  ес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йствительно желает добра Рэнди, то должна полностью  уйти  и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го жизни. А если она и дальше будет по первому зову кидаться 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му на выручку, они оба так и будут топтаться на мест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а  этот  раз Синтия окончательно порвала с ним. Она очен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училась, но в конце концов  это  пошло  на  пользу  им  обои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интия  встретила мужчину, в которого без памяти влюбилась.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женились. Когда Рэнди понял, что Синтия твердо решила  с  ни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сстаться,  он  перестал  надеяться  на  ее  возвращение  --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ерестал попадать в переделки. Он нашел  женщину,  которая  е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любила.  Теперь, когда и у него, и у Синтии наладилась лична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изнь, они могут спокойно  общаться.  Они  действительно  ста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рузьям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гда вы говорите возлюбленному, отношения с которым заш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 тупик,   что   хотите  с  ним  расстаться,  он(а),  возможн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дложит вам "остаться друзьями". Если вы действительно хоти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ыть ему (ей) настоящим другом, объясните, что такие вещи  над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делывать   решительно.  Скажите,  что  вы  сможете  дружеск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щаться с ним только после  того,  как  вы  оба  найдете  себ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ругих  спутников  жизни.  Вы  должны  понять,  что важно не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ловах принять решение, а действительно освободиться от прежн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й -- даже если это заставляет страдать  вас  и  друг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еловека.  Затягивая  отношения,  вы  на  самом деле оказывае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лохую услугу своему "другу"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ои слушатели долго не хотели  со  мной  согласиться. 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водили  разные  доводы  в  пользу  того.  что  вовсе незаче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лностью прекращать отношения с прежним возлюбленны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"Мы теперь просто друзья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"Она знает, что я встречаюсь с другими женщинами и  ничу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возражает против этого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"За  пять  лет, что мы с ним были вместе, у меня случалис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оманы на стороне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"В моем возрасте надо довольствоваться тем, что есть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А  настоящая  причина,  заставляющая  вас   цепляться   з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,  не  имеющие  перспективы,--  это  страх,  что вы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можете  найти  ничего  лучшего  и   в   итоге   останетесь 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иночестве.  Вы хотите сначала построить новые отношения, а уж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том прекратить прежние. Вы боитесь пустоты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ам нужно понять одно: именно эта "пустота" и  нужна  ва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гда вы скорее найдете "настоящее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А   страх   остаться   в  одиночестве  как  раз  и  долже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дтолкнуть вас решительно  разорвать  не  удовлетворяющую  ва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язь. Для того, чтобы у вас могло сложиться с кем-то идеально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артнерство,  важно,  чтобы  вы  убедились на опыте, что може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уществовать сами по себ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нечно, порывая изжившие себя отношения, вы действитель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искуете. Никто не может гарантировать вам новый удачный роман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о подумайте,  от  чего  вы  отказываетесь,  оставаясь  с  эти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еловеком.  Подумайте  о  том,  чего вы хотите,-- о том, что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исали в сочинении, когда выполняли третье  задание  предыдущ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лавы.  Если  вы побоитесь рискнуть, то скорее всего никогда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лучите желаемог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ы  задумали  операцию   "поиски   спутника   жизни".   Е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полнение  связано  с  риском  -- какая серьезная операция бе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го обходится? Приступайте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гда вы убедились  в  собственной  готовности,  начинай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зучать  людей,  с  которыми  знакомитесь.  Как  убедиться,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еловек, с которым вы хотите встречаться, настроен на серьезн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ак правило, выяснить  это  не  так  уж  сложно.  Человек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стоящий в браке, или имеющий постоянную связь, явно серьезны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мерений не имее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Те,  кто недавно расстался с партнером или развелся, могу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ыть готовы к новым  отношениям.  Но  нередко  бывает,  что  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увства   полностью   зациклились  на  прежних  отношениях.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сключено также, что все душевные силы  таких  людей  поглощен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удебными  и  финансовыми  неурядицами. Вам следует знать, чт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хотя у разных людей бывает по-разному,  в  среднем  разведенн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тупают в новый брак через три с половиной год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 вы  встречаетесь  с  человеком, который еще не забыл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ою прежнюю связь, эмоционально  не  освободился  от  нее,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зволяйте  вовлекать  себя  в  обсуждение его (ее) отношений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шлой любовью, не давайте советов и не  позволяйте  плакать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бе  в  жилетку  на  старые  обиды.  Скажите  сразу,  что  в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приятно об этом разговаривать. Иначе  вы  рискуете  в  глаза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ого  человека неразрывно связаться с его прошлым, так что он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гда преодолеет его, покинет заодно и вас, чтобы начать  нову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изн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А  что если человек уверяет, что его намерения серьезны, а</w:t>
      </w:r>
    </w:p>
    <w:p>
      <w:pPr>
        <w:pStyle w:val="Normal"/>
        <w:rPr/>
      </w:pPr>
      <w:r>
        <w:rPr>
          <w:sz w:val="28"/>
          <w:lang w:eastAsia="ru-RU"/>
        </w:rPr>
        <w:t>по его поведению этого не видно? Если дела противоречат словам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ерьте  делам.  Хороший  показатель  того,  насколько  серьез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сится  к  вам человек -- это количество времени, которое о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м уделяет. Можно считать, что тот, кому вечно некогда  побы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  вами,  настроен  несерьезно,  как  бы  он  ни  уверял  вас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тивно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Бывает и наоборот, как  пришлось  убедиться  моей  подруг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Шарон.  Она  встречалась с мужчиной, который не раз говорил ей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не хочет себя связывать, что его интересует только карьера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а любовь не занимает важного места в его жизни --  словом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а  не  должна  на  него  рассчитывать.  И  несмотря  на так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говоры, он звонил ей почти каждый день, они  виделись  почт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ждый вечер, и он предложил ей провести вместе отпуск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Шарон,  веря его словам, была уже готова с ним расстатьс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А я  заверила  ее,  что  мне  редко  приходилось  видеть  боле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рьезно  настроенного  человека  и  что  она  должна верить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ловам,  а  делам.  Она  послушалась  меня,  и  дело  кончилос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адьбо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гда   моя   подруга   Сью  поселилась  вместе  со  свои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ятелем, он честно предупредил ее, что жениться  не  намерен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а  ответила:  "А  я  тебе  и  не  предлагаю".  Она  больше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звращалась к этой теме, но он возвратился -- через год, ког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делал ей предложени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чень  многие  люди,  которые  в  действительности   хотя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чных  и  стабильных  отношений,  не  признаются  в этом.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оятся. Но их страх перед прочными отношениями не  значит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акие  отношения  с  ними  невозможны.  Очень  многие мужчины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нщины,  состоящие  в  счастливом  браке,   когда-то   боялис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язывать себ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  человек   говорит  вам,  что  не  готов  к  прочны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м, но его поведение  свидетельствует  о  другом,--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пешите   от   него   отказываться.   Не   исключено,  что  в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йствительно придется с ним расстаться,  но  было  бы  ошибк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делать  это  раньше времени. (Мы поговорим об этом подробнее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сятой главе.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Домашнее задание третьего шаг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ваши отношения с кем-то зашли в тупик,-- порвите  их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сли  вы  боитесь,  что у вас не хватит на это сил, попросите 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мощи вашего друга-союзник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rPr>
          <w:sz w:val="28"/>
        </w:rPr>
      </w:pPr>
      <w:r>
        <w:rPr/>
        <w:t>Шаг четвертый. БУДЬТЕ ПРИВЛЕКАТЕЛЬНЫ!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ожет быть, вы хотите сперва наладить личную жизнь,  а  уж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том начать путешествовать, ходить на лыжах, купить дом? Мож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ыть,  вы чувствуете, что пока не найдете свою "половину", ваш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изнь не  может  стать  наполненной  и  яркой?  Вы  ошибаетес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когда  не  надо  откладывать  жизнь  на  потом  --  живите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дуйтесь жизни сейчас, в  эту  минуту.  Только  жизнерадостн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юди  привлекательны. Чем больше вы радуетесь жизни, тем больш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ероятность того, что кто-то захочет разделить вашу жизнь. Ес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интересны себе, то будете интересны и други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по-настоящему поняла это, когда была в Лос-Анджелесе  с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оей  подругой  Сарой.  Сара  --  крупная  женщина, и хотя о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хороша собой, красоткой ее не назовешь --  особенно  в  город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звестном  пристрастием  к чрезмерно хрупким фигурам. Если бы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чале нашего путешествия меня спросили, кто из нас красивее,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кромно ответила бы; "Конечно, я!". Уж во всяком случае,  тал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 меня тоньше. Но через три дня стало ясно, как я заблуждалас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ужчины буквально не давали Саре проходу. Они просто лип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 ней  --  и в ресторанах и в магазинах. Меня рядом с ней ник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замечал. Я поняла, что их привлекает в Саре то самое, за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я ее люблю,-- она чрезвычайно  жизнерадостна.  Радость  жиз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сто  бьет  из  нее  ключом. С ней весело и интересно. Она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думывается о своей фигуре, держится уверенно  --  видно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а  собою  довольна.  И  мужчины отовсюду слетаются к ней. к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ухи к меду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Часто приходится слышать, что если вы не любите  себя,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 можете  любить  и  других. Я уверена, что если вы не люби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бя, вы не позволите и другим любить вас. Если у  вас  высока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амооценка,  вы  не  только будете привлекательны -- вы сумее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строить и  сохранить  замечательные  отношения  с  человеком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торого  встретите.  Неуверенность  в себе заразительна -- м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шлось убедиться в этом в один прекрасный вечер, вскоре посл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го, как мы с Тони поселились вмест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Тони вернулся домой после вечера, проведенного в  компани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ятелей. Он рассказал мне, что в баре, где они сидели, у не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вязался легкий флирт с какой-то женщино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н  вовсе  не  хотел заставить меня ревновать -- он прос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ссказывал, как провел вечер. Очевидно было, что  эта  женщи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го   не   заинтересовала.  И  все-таки,  услышав  об  этом, 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чувствовала неуверенность в себ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-- Она была хорошенькая? -- спросила  и.--  Наверное,  о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ыла  изящнее  меня?  Твои  друзья,  наверное,  решили,  что т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глупил, не попросив у нее телефон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 тут я заметила, что по мере того,  как  я  изливаю  сво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уверенность, меняется отношение Тони ко вчерашнему инциденту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е неверие в свою привлекательность как-то откликнулось в не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лучалось,  что  мое  сомнение  породило  в  нем  сомнение 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авильно ли он меня выбрал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 счастью, моя вера в себя и в то, что мы с  Тони  создан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руг для друга, оказалась сильнее мимолетных сомнений. Внезап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-то  щелкнуло,  все стало на свои места, и я поняла, что м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о чем беспокоиться. В конце концов, он же пришел ко  мне,  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к друго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  беззаботно   сказала:  "Ну,  может,  фигура  у  нее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красивее, -- но все равно, я для тебя лучше всех!". Он  сраз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веселел.  Усомнившись в себе, я заставила усомниться и его, 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я уверенность в себе заставила его снова радоваться,  что  м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мест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гда  я  спрашиваю  слушателей моего семинара, уверены 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и в своей привлекательности, большинство начинает  колебать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 не решается ответить утвердительно. Тогда я прошу их указ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сять качеств,  которые  делают  их  привлекательными.  Мног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трудняются это сделат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нечно, знать, что надо любить и ценить себя,-- это одн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а действительно  испытывать  эти  чувства  --  другое.  Как  ж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днять свои самооценку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У некоторых людей низкая самооценка  связана  с  глубоким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сихологическими  проблемами,  и  избавиться  от  нее они могу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лько  при  помощи  квалифицированного  психотерапевта.  Но  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ольшинства  это  просто следствие плохих мыслительных привыче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-- этим людям  достаточно  сознательных  усилий,  чтобы  нач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авильно к себе относитьс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ногих  из  нас  учили  в детстве, что стыдно хвастаться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хвалить себя. Так мы и привыкли преуменьшать свои достоинства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увеличивать недостатки, обращая гораздо больше  внимания 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,  что  нам  в  себе  не нравится, чем на то, чем мы могли 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ордиться. А те черты, на которые мы обращаем больше  внимани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ычно укрепляются и укореняютс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ознавать  свои  достоинства  и  сильные  стороны вовсе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внозначно самодовольству. А самобичевание  отнюдь  не  то  ж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амое, что скромност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ет  ли  у  вас привычки говорить о себе какие-то "горьк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стины"?  Например:  "Я  такая  недисциплинированная"  или   "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лишком  нерешительный",  "У  меня  неприятный  голос"  и т.п.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вершив какую-нибудь ошибку,  не  говорите  ли  вы:  "Я  така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упая!",  или  "До  чего же я беспамятная!", или "Вечно я ляпн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кую-нибудь глупость!"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 может быть, вы, даже говоря о своих  хороших  качествах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ут  же  ищете их оборотную сторону: "У меня творческая натура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этому-то я такая неорганизованная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а, конечно, вы не совершенство. Но разве  необходимо  вс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ремя  думать  о  своих недостатках? Даже если вы не говорите 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х вслух, но постоянно о них думаете, это их усиливает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оздает у вас низкое мнение о себе, которое  передается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ругим.  Если  бы кто-то из ваших друзей был бы о вас такого ж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зкого  мнения,  как  вы  сами   о   себе,   вы   давным-дав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знакомились бы с ним. Вам не понравилось бы, если бы кто-т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ходящийся  рядом  с вами, все время тыкал бы вас носом в ваш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махи и недостатки. Но вы делаете это сами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место того чтобы закреплять свои недостатки, постоянно  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х  помня,  вы бы лучше закрепляли свои хорошие качества! Я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длагаю   вам   постоянно   всем   рассказывать,   какое 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мечательное  существо.  Главное  --  как вы о себе думаете.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нце этой главы я  привожу  упражнения,  которые  помогут  в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збавиться   от   вредных   умственных  привычек  и  приобрест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лезны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о эти упражнения помогут вам только  если  вы  будете  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сердно  исполнять -- от привычек целой жизни нельзя избавить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 один день. Придется вам последить за своими мыслями --  инач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вычка  осуждать  и критиковать себя даст о себе знать, ког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утратите бдительность. Придется потрудиться,  но  дело  т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ои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заботимся о внешност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ля   высокой  самооценки  важно  хорошо  выглядеть.  Ваш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нешность --  первое,  что  бросается  в  глаза  представителя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тивоположного пола, от нее зависит первое впечатление о вас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 очень  важно,  каким  оно будет. Ваша внешность или пробуди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лание познакомиться с вами получше -- или, наоборот,  начис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акое желание отобье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ногие   считают,   что  внешности  не  следует  придав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ольшого значения. Гораздо важнее, считают эти люди, внутренн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чества -- доброта, порядочность,  ум.  Они  хотят,  чтобы  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юбили   только  за  эти  достоинства.  Но  все-таки  в  начал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комства  людей  как  правило  привлекают   или   отталкиваю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чества чисто внешние. И если вы ждете, что кто-то полюбит ва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  вашу  прекрасную  душу,  не  исключено,  что ждать придет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лго. Что и говорить -- это несправедливо. Но это так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вовсе не хочу внушить вам, что внешность все решает.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жете  быть  потрясающей  красоткой  или красавцем, но если з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расивой наружностью скрывается внутренняя  пустота,  возникши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ыло  к  вам интерес быстро улетучится. Внутреннюю пустоту ил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го хуже, безобразие  не  может  возместить  никакой  наружны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леск.   Но   с   другой  стороны,  вы  можете  быть  умнейшим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краснейшим, интереснейшим человеком, но тот, кто мог бы  ва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 это полюбить, никогда о ваших достоинствах не узнает, потом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ваша внешность сразу оттолкнет ег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тремление  выглядеть  как  можно  лучше  не  имеет ниче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щего  с  тщеславием   или   самовлюбленностью.   Это   прос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явление уважения к людям -- все равно, что прибраться в дом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еред  приходом гостей. Если вы, ожидая гостей, подметете пол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ставите на стол  вазу  с  цветами,  это  не  значит,  что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юбитель показного блеска -- вы просто хотите дать понять свои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остям, что вы их ждали, что они вам дорог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Часто  приходится  слышать:  "Я одеваюсь не для кого-то, 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ля себя". Но ведь вы-то сами себя не видите! Для многих  люд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рение  является  самым  важным чувством, и они с удовольствие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держивают глаз на приятном зрелище. Я, например, люблю свое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ужа за его доброту, ум и порядочность, но  его  внешность  м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же нравится -- я люблю смотреть на него, как я смотрела бы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расивую картину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е  надо  думать,  что  вы  должны  выглядеть,  как  Синд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роуфорд или Антонио Бандерас, чтобы кому-нибудь понравиться.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е  же  чем  лучше  вы  будете  выглядеть,  тем  больше  люд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тянется  к  вам  -- и значит, у вас будет больше возможност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бора.  Ваши  шансы  выбрать  того,  кто   вам   действитель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дходит,  повысятся.  Поэтому  нужно  как следует заботиться 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оей внешност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 вы  сложены   немножко   похуже,   чем   олимпийско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ожество,--   не   огорчайтесь!   И   не  начинайте  мечтать  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ластической операции. Если приложить немного  усилий  и  зн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   этом   кое-какие   приемы   --   каждый  может  выгляде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влекательно. Важно поддерживать хорошую форму, заботиться  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бе, правильно выбирать одежду, хорошо держаться. Впечатлени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торое вы производите на людей, очень зависит от таких веще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а   моих  семинарах  одно  занятие  из  пяти  посвящает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нешности -- одежде, прическе и т.д. Одежда очень важна --  о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жет  и  украсить  вас  и  изуродовать. И вовсе не обязатель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ратить на одежду бешеные деньги  и  иметь  обширный  гардероб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е, что требуется,-- это немного времени и внимани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 том,  что касается одежды, людей можно разделить на тр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тегории. Одни одарены хорошим вкусом и  хорошо  одеваются.  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ругих  вкус  тоже  хороший, но одеваются они плохо. И наконец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ретьи плохо одеваются, и вкуса у них не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вы принадлежите к первой категории -- прекрасно,  т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ржать! Если вас можно отнести ко второй, значит одно из двух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ибо  вы  не  умеете  посмотреть  на  себя  со стороны, либо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держиваетесь в одежде стиля, который когда-то вам очень шел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о больше не  идет.  Подвижная,  миниатюрная  женщина,  котора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евается,  как высокая и величественная красавица или мужчина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должающий  носить  ту  же  прическу,  которая  так  шла  ем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вадцать  лет  назад, в студенческие годы, -- вот примеры люд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ой категории. Если и вы принадлежите к ней, значит, вам нуж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ья-то помощь, чтобы понять, какой стиль идет вам больше всег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чем помощь нужна вам только на  первом  этапе,  а  потом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красно справитесь и сам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Что касается людей третьей категории, то, опираясь на св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пыт,  могу  сказать  что  работать с ними или легче всего ил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оборот, чрезвычайно сложно. Все зависит от  того,  готовы  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и  признать,  что  не  умеют  одеваться.  А  почему  бы  и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знать? Никто не может  быть  мастером  во  всем.  Эти  люд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верное,  прекрасно  разбираются  в  каких-то  других, горазд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олее важных вещах. Им всего-то надо обратиться  за  советом  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мпетентному человеку. Поймите: ваша цель -- хорошо выглядеть;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а не доказывать кому-то, что вы умеете одеватьс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ой  муж  в  этом  смысле ведет себя очень умно. Он всег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красно одет -- потому что доверяет мне выбирать ему одежду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ешать, что к чему подходит.  Тони  знает,  что  у  него  мн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мечательных  достоинств  и  дарований, но безошибочный вкус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просах одежды к ним не принадлежи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езависимо от того, в какую категорию вы входите,  следи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  модой.  Я  не  призываю  вас  становиться  фанатиком моды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ратить все  свободное  время  на  изучение  журналов  мод.  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е-таки иногда заглядывайте в них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дним  из  слушателей  моего  семинара  в  Санта-Фе,  шта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ью-Мексико, был Дэниел,  физик-теоретик.  Он  носил  бороду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емные очки -- из тех, что якобы должны посветлеть в помещени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о   на   самом  деле  никогда  не  светлеют.  Невозможно  был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глядеть его лицо. Картину довершала густая  копна  нечесаны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лос и мятая, болтающаяся как на вешалке одежд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бычно  разговор о внешнем виде я откладываю до четверт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нятия, но этому человеку требовалась немедленная  помощь. 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ервом  же  занятии  я  предложила  ему  встретиться со мной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ледующий  день  и  захватить  кредитную  карточку.  Под   мои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уководством  он  подстригся  и  побрился,  купил  новые очки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е-какую одежду -- на все про все у него ушло несколько сотен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му очень нравилось чувствовать заботу  о  себе,  и  он  понял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кое  замечательное  развлечение  -- делать покупки в обществ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нимающего человек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а втором занятии он произвел сенсацию. Его приветствова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 таким  бурным  восторгом,  что  мы  никак  не  могли   нач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ниматься.  Все  восторгались  переменой  в  его  наружности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ногие женщины заявили, что непрочь бы с ним встретиться. Чере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делю мне позвонил один его друг и сказал, что я  сотворила 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эниелом   настоящее   чудо.   А  ведь  это  было  так  просто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требовалось изменить только несколько  несущественных,  чис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нешних  деталей,  чтобы  превратить  Дэниела  из человека, чь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ружность отталкивала людей, в  привлекательного,  интересн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ужчину.  А ведь Дэниел и раньше был чудесным человеком -- бе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 том, что никто этого не замечал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дежда ничего не значит, если вы не улыбаетес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Улыбаясь людям, вы сообщаете им: я дружелюбно  настроен(а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 готов(а) к общению. Еще важнее то, что вы сообщаете это себ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амому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гда-то,  много  лет  назад,  мне   пришлось   поработ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фицианткой.  Вот  тогда  я это и поняла. Управляющий рестора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елел мне все время улыбаться посетителям. Я с ним  спорила 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му  нужна  фальшивая  улыбка,  говорила  я, ведь мне вовсе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хочется улыбаться. Но он настаивал на  своем  --  фальшиво  и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т, но я обязана улыбаться. Мне не хотелось терять работу, и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далас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началу  мне  приходилось  заставлять себя, и моей улыбк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йствительно недоставало искренности. Но  когда  на  фальшиву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лыбку люди начали отвечать мне настоящими, я стала чувствов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бя  более  непринужденно  и  уверенно,  и  мне  в  самом дел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хотелось  улыбаться.  Чем  больше  я  улыбалась,  тем   лучш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ановилось  мое  настроение и тем искреннее делалась улыбка. 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ж когда я подсчитала чаевые и обнаружила, что они на  двадц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центов выше среднего, я просто расхохоталас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днажды,  когда  я  проводила  семинар в Кливленде, ко м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дошла одна женщина, Кэрол. Вот что она  мне  рассказала.  О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рач  и  хорошо  зарабатывает,  У нее дорогая машина, она мн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ратит на одежду. Но мужчины, сказала она,  либо  робеют  перед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й,  либо  ухаживают за ней из-за денег. Ей все это надоело д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мерти -- неужели ей нужно скрывать  свой  успех,  чтобы  найт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стоящее чувство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 ответила,  что  во всем ей верю, и попросила разрешен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е-что ей заметить. Возможно, сказала я, проблема в  том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ражение ее лица создает впечатление женщины циничной, суров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 подмечающей  все  недостатки  собеседника.  Я  предложила 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лыбаться как можно больш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на  удивилась,  но  запомнила  мои  слова.  Ей  и  раньш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ходилось  слышать,  что  она  держится  с  мужчинами слишк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инственно и нетерпимо. Ей действительно  захотелось  измени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ое поведение. Вернувшись на занятия через несколько дней, о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ржалась  намного  мягче.  Она  сказала,  что теперь настрое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ораздо более  спокойно  и  миролюбиво  и  что  ее  друзья  уж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метили  перемену  в ней. Мужчины, как ей казалось, тоже ста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ести себя с ней иначе.</w:t>
      </w:r>
    </w:p>
    <w:p>
      <w:pPr>
        <w:pStyle w:val="Normal"/>
        <w:rPr/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е  сомневаюсь,  что  и  вы,   начав   больше   улыбатьс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чувствуете  более мирное и веселое настроение, ощутите в себ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ольше дружелюбия к людям. Но это  только  побочный  эффект.  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лавное  то,  что если вы будете улыбаться, людям будет горазд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егче завязать с вами разговор --  и  больше  станет  тех,  к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ого захоче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ожет  быть, улыбаться вам мешает застенчивость -- или в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ак кажется. Но человек физически способен улыбнуться,  как  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 ни был застенчив -- это неопровержимый медицинский факт. Т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не ждите, пока у вас изменится характер -- улыбайтесь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"А  что  если  кто-то  решит,  что  я с ним заигрываю?"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просите вы. А что тут страшного? -- спрошу  я  в  ответ.  Ес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аже  кто-то  неправильно  истолкует  вашу  улыбку  и возникн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ловкая ситуация, вы легко с ней справитесь. Лучше  уж  отши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сколько  человек,  с  которыми  вам  не хочется общаться, че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пустить "его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У множества счастливых семейных пар все началось  с  тог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один из них улыбнулся другому. Так и я познакомилась с мои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ужем,  Тони. Вообще-то я улыбалась не ему, а мужчине, стоящем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 ним рядом, но, видно, плохо улыбку нацелила. Тот  человек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ратил  на  меня внимания, а Тони подошел и заговорил со мно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зже, когда  я  спрашивала,  что  заставило  его  подойти,  о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казал, что моя улыбка придала ему храбрости. Надо знать, как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ни застенчивый, чтобы оценить силу улыбки по достоинству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мейте в виду: чем вы привлекательнее, тем больше смелост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ребуется  от  человека,  которому  хочется  с вами заговорит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ногие сразу решат, что раз вы так красивы и хорошо  одеты,  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с  нелегко  заинтересовать  --  у  вас и так, наверное, все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изни есть. Я знавала совершенно  потрясающих  женщин,  котор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идели  вечерами  одни,  потому  что  мужчины  не  решались  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глашать. Чем вы красивее, тем больше вам надо улыбатьс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Домашнее задание четвертого шаг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1. В течение недели  улыбнитесь  пятидесяти  разным  людя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(противоположного пола) и скажите им: "Привет!"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Чтобы выполнить это задание, относитесь к нему как к игр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не говорите:  "Я  работаю  дома, я просто не могу встретить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ечение недели столько народу". Смысл задания в том  и  состои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--  для того, чтобы достигнуть за неделю заветного числа улыбо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приветствий, вам придется посещать места, в  которых  водят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дставители противоположного пол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Таких мест сколько угодно, и они доступны. Вы найдете ком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лыбнуться,  стоя  в  очереди  в банке или на почте, в лифте,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агазине, у газетного киоска, в химчистке или на бензозаправк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прошлом году мой семинар  в  Сиэтле  посещала  Маргаре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нажды  она проснулась в воскресенье утром и поняла, что у не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стался только один день, за который надо добрать сорок  улыбо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 приветствий.  А в Сиэтле в этот день как раз бежали марафон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аргарет стала  у  финиша  и  приветствовала  улыбкой  бегунов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канчивающих  дистанцию.  (Кроме того, что эта выдумка помогл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й справиться с заданием, Маргарет могла  не  бояться  за  сво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езопасность:  она  рассудила,  что  даже  если  ее неправиль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ймут, ей не грозят грубые  приставания  --  вряд  ли  на  н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пособен человек, только что пробежавший двадцать шесть миль.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  ее  радости,  к  ней  подходили  и  мужчины  и женщины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лагодарили за то, что она пришла. Оказывается, ее улыбка  был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ля  них прекрасной поддержкой на последних метрах дистанции.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тоге Маргарет не только  выполнила  домашнее  задание  --  о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шла замуж за одного из марафонцев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Так   что   не   удивляйтесь,  если  улыбка  принесет  в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ожиданные плоды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есмотря на то  что  я  замужем,  я  по-прежнему  улыбаюс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знакомым  людям. Благодаря этой привычке я завязала множеств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нтереснейших знакомств по всему свету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Участники моих  семинаров  часто  жалуются,  что  люди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вечают  им  на улыбки и даже отводят глаза. Оказывается, ваш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лыбка нужна не всем. Ну и пусть! Задание  состоит  не  в  том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бы  получить  пятьдесят  улыбок,  а  в том, чтобы дать их. 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чему,  как  вы  думаете,  я  назначила  именно   это   число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ятьдесят?  А  потому,  что  даже если вам на улыбку ответят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е, вы все-таки сможете познакомиться с одним-двумя интересным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юдьми. А это уже немалый успех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Бывает,  что  женщины  боятся  улыбаться  мужчинам.   Тут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нечно,  многое зависит от места действия. В следующей главе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веду список мест, подходящих для знакомств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2.  Перечислите  десять  своих   качеств,   делающих   ва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влекательным   для  противоположного  пола.  Спросите  себя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Какие уникальные, присущие только мне черты я  могу  внести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  с близким человеком?". Если окажется, что вам труд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ставить такой список, попросите своих друзей помоч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3.  Оцените  свою  внешность  и  гардероб.  Обратитесь  з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мощью  к  другу-союзнику  или  еще к кому-нибудь -- вам нуже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еловек  с  хорошим  вкусом  и  откровенный.  Составьте  списо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дельных сторон своей внешности, над которыми надо поработат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о может выглядеть так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   </w:t>
      </w:r>
      <w:r>
        <w:rPr>
          <w:sz w:val="28"/>
          <w:lang w:eastAsia="ru-RU"/>
        </w:rPr>
        <w:t>МОЯ ВНЕШНОС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 xml:space="preserve">Что надо сделать                                Срок исполнения 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лос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ж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у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е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Физические упражнен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еж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ля работ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ля досуг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ля свидани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аксессуары (обувь, пояса, украшения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чки или линз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ля женщи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косметик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маникюр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ля мужчи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усы, боро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4. Пересмотрите содержимое ваших шкафо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ошение  одежды,  которая  вам  не  к  лицу  или неудобна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нижает самооценку. Как  правило,  половина  висящей  в  шкаф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ежды  вас  не радует. Это или вещи которые, как вы надеетес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может быть, опять когда-нибудь войдут в моду" или те,  что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упили  когда-то  на  распродаже, соблазнившись дешевизной,-- 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акже сорок три старых рубашки, которые вы держите, чтобы  был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надеть, когда вы в следующий раз будете что-нибудь красит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аждый раз, когда вы поддаетесь соблазну купить на дешев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спродаже   брюки,   свитер   или   юбку,  вы  говорите  себе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Подумаешь, тридцать долларов! Уж за такие-то деньги можно 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упить!".  И  не  замечаете,  что  таким  образом уже потрати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вадцать раз по тридцать долларов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се, что не помогает  вам  выглядеть  и  чувствовать  себ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илучшим  возможным образом, должно быть беспощадно изгнано и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шкаф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Большинство из нас не может решиться на  этот  подвиг  бе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сторонней помощи. И вам это будет трудно. Ведь это вы разве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   себя  в  шкафу  такое  безобразие.  Позовите  решительног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ескомпромиссного друга, который  заставит  вас  выкинуть  вес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хла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5. Докончите следующие предложения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начала я налажу личную жизнь, а уж пот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уплю (страховку, дом, акции и пр. 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ачну (путешествовать, учиться ходить на лыжах и т.д.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чувствую  (радость,  гордость,  любовь  к приключениям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.п.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rPr>
          <w:sz w:val="28"/>
        </w:rPr>
      </w:pPr>
      <w:r>
        <w:rPr/>
        <w:t>Шаг пятый. ХОДИТЕ НА СВИДАН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е  беспокойтесь,  я  не  собираюсь  вас   убеждать, 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тречаться  с разными людьми в надежде встретить единственн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чень интересно и приятно. Я-то знаю, что это может быть  очен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кучно  и даже мучительно. Но без этого не обойтись. Все реша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атистика:  чем  больше  знакомств  вы  заведете,  тем  больш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шансов, что одно из них окажется тем самым, которого вы ждал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Те  советы  и  правила поведения, которые я излагаю в эт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лаве, основаны на моем опыте -- ведь  я  работала  с  тысячам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иноких  людей.  Я  научу вас технике безопасности при поиска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путника   жизни.   Вы   узнаете,   как   избежать    некоторы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спространенных  ошибок  и провести всю операцию с наименьшим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терям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равило   1.  Не  уклоняйтесь  от  встреч  Если  вы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пример,  поставили  себе  целью  стать вице-президентом сво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мпании, вы не заявите: "Никогда в жизни я не пойду на встреч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 клиентами!"  или  "Я  категорически  отказываюсь  видеться 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спространителями  нашей  продукции!".  А  если  ваша мечта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ать  концертирующим  пианистом,  вряд  ли  вы  скажете:  "М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когда  заниматься"  или  "Не желаю играть гаммы". А решившис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воевать золотую олимпийскую медаль за плавание, вы не  буде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ричать: "Не полезу в воду, не хочу мочить волосы!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тем не менее вы, одинокий человек, решившийся найт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путника жизни, позволяете себе говорить: "Я хочу кого-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йти, но встречаться с возможными кандидатами отказываюсь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 бы  я  в  силах  была точно сказать вам, когда и пр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ких обстоятельствах вы встретите  свою  половину,  эта  книг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оила  бы  намного  дороже.  Но я не могу вам этого сказать,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кто не может. Так что  возьмите  себя  в  руки  и  ходите 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тречи и свидания. Да почащ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Торговцам  известно,  что  далеко  не всякий потенциальны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купатель  действительно  что-то  купит  у  них.  Поэтому 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длагают  свой  товар  всем  подряд  -- всем, кому могут.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читают, что им повезло, если в одном из  десяти  случаев  дел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нчится покупко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 счастью, у вас много возможностей -- брачные объявлени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лужбы  знакомств,  помощь  ваших друзей -- чтобы встречаться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ными людьми. В  конце  этой  главы  я  расскажу,  как  лучш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спользовать эти возможност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равило  2: долой снобизм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ногие  люди  говорили  мне,  что тот, кто ходит в бар дл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иноких, прибегает к услугам службы  знакомств  или  позволя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оим  знакомым  устраивать для него встречи, никогда не смож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х заинтересовать. А  я  неизменно  отвечаю,  что  это  больша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шибка.  Не  следует заранее ставить себе какие-то ограничени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ораздо лучше от них отказатьс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от две главные  ошибки,  которые  вам  грозят,  когда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чинаете   искать   спутника  жизни:  вы  можете  думать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-первых,  знаете  "тип"  людей,  которые  вам  нравятся,   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-вторых,  что  знаете,  где вам могут встретиться эти люди, 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де не могут. Эти заблуждения так опасны, что я посвящаю борьб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 ними всю следующую главу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равило  3: не жалейте време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аже самые занятые люди находят время для дел, которые дл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х по-настоящему важны. Найти спутника жизни для вас  жизнен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жно. Соответственно и времени на это жалеть никак нельз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  тому  же,  когда  у  вас  появится  любимый человек,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хотите уделять ему время. Вот и привыкайте  заранее  находи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ремя для личной жизн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равило  4: больше легкости и простот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гда вам было девятнадцать лет, вы не думали, что сходи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 кем-то  в кафе можно только если вы уверены, что этот челове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жет стать вам идеальным супругом. А став постарше, вы  нача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ситься к свиданиям с чрезмерной серьезностью. Вы забывает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 сходить  с  кем-то  в ресторан совсем не то, что подпис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кладную на до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от что рассказала мне моя подруга Кэрол. Не так давно  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звонил  один  мужчина  по  имени Стив: он узнал ее телефон о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щих  знакомых.  Он  начал  с  того,  что  заявил:  "Я   врач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канчиваю   ординатуру,  а  после  этого  собираюсь  уехать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зраиль. Женщина, с которой я свяжу свою  судьбу,  должна  бы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врейкой,  вести  наш  дом  и  воспитывать  детей  в согласии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удейскими законами". Кэрол ответила: "А я-то думала --  может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ы в кино сходим!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адо сначала встретиться с человеком, и только после эт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ешать,  подходит  он  вам  или  нет.  Для  того и устраивают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идани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равило  5: чаще бывайте на людя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о второй главе мы уже говорили о том, что в  студенческ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оды  романы возникают часто и без особых усилий, потому что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чень много  времени  проводите  на  людях.  Сейчас,  когда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арше,  вы  большую  часть  времени  проводите  на  работе.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уденческие годы вас окружали люди вашего возраста, свободны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крытые для общения и привлекательные -- а на работе дело, к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авило, обстоит совсем инач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Раньше я советовала своим слушателям  заводить  романы 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боте,   но   теперь,   когда  политика  большинства  компани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правлена против этого и к тому же приходится столько  слыш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  сексуальных  домогательствах  на рабочем месте, я, наоборот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ветую проявлять в этом смысле большую  осторожность.  Если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шем  рабочем  окружении  есть подходящие люди и если политик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шей компании не препятствует внеслужебным контактам -- тогда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зможно,  вам  стоит  попробовать   пообщаться   с   холостым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служивцами.  Но, наверное, все-таки лучше искать кандидатов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путники жизни в свободное врем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Хорошо  известно,  что  легче  всего  знакомятся  люди  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инаковыми   увлечениями.  При  этом  желательно,  чтобы  ваш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влечение способствовало  контактам  именно  с  противоположны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лом.   На   это  обычно  возражают:  "Я  вовсе  не  собираюс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творяться, что меня что-то интересует, когда это не  так,  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  после  свадьбы придется по-прежнему ходить с ним на футбол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хочу строить отношения на обмане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то говорит про обман? Вы меня просто не поняли.  Если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навидите  футбол, не ходите на стадион только для того, что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 кем-то познакомиться.  Просто  не  избегайте  новых  для  ва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нятий,  ходите в новые для вас места -- туда, где у вас буд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зможность кого-то встретит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получила письмо от Алисон из Колорадо. Она записалась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урсы ужения на муху -- я когда-то говорила ей, что  там  легк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комиться  с  мужчинами.  На  первое  занятие пришла она --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ридцать семь мужчин. Многие из них предлагали ей  встретитьс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о ее привело в полный восторг другое -- она влюбилась в ужен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 муху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А Джеймс выбрал кулинарные курсы -- тоже рассчитывая там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ем-нибудь познакомиться. Он рассуждал, что очень уж смертель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кучать  там  не  будет:  если  готовка его и не интересует, 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есть-то он любит. Сейчас он закончил курсы. Теперь  он  час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глашает  гостей к обеду и сам питается интересно и вкусно. 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ньше он ел в основном бутерброды с сыром и сосиск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ой друг Стен обратился ко мне за советом -- где он мог 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третить интересных женщин. Я ответила,  что  скорее  всего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ругах  любителей  искусства. Как раз искусство его особенно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нтересовало, но все же он вступил в общество любителей балет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сле  первого  собрания,  на  котором  он  присутствовал,   о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звонил мне, разочарованный: туда пришли в основном не слишк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лодые,  замужние женщины. "Не волнуйся, Стен,-- ответила я,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и о тебе позаботятся". Так и вышло. Сейчас он женат на дочер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ной из этих женщин. Но из общества он не вышел -- и работа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м стала для него источником большой радост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А если вам не хочется никуда ходить и ничем заниматься, 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я могу  посоветовать  только одно: молитесь. Почему бы, кстат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м действительно не начать ходить в церковь, синагогу  или 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вакерские    собрания?   Вы   там   можете   познакомиться  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диноверцам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равило     6:   искренне    интересуйтесь    людьм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знакомившись  с  кем-нибудь,  стремитесь  как  следует узн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ого человека, а не просто  провести  с  ним  время.  Конечн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ычная   болтовня  приятна  и  дает  возможность  освоиться 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беседником, но не ограничивайтесь пустой болтовней.  Заводи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говор и о важных вещах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 этом отношении нам тоже было легче в студенческие годы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знакомившись с кем-нибудь  на  вечеринке,  мы  могли  уже 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ледующий  день общаться с этим человеком как с близким друго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жно было провести целый  вечер  с  человеком,  с  которым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лько что познакомились, и хорошо его узнат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о  с  годами нас начинает больше волновать, что получит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з этого знакомства, какие у него перспективы, а  общение  сам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  себе  занимает  нас  меньше.  Мы  уже не так любопытны, наш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ескорыстный интерес к другим людям ослабевае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Чтоб понять, что за человек  ваш  собеседник,  надо  уме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сспросить  его.  Обычно при первом знакомстве вы спрашивает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де человек работает, где он рос, любит  ли  ходить  на  лыжах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кие  рестораны  предпочитает  и  тому  подобное.  Словом,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нтересуетесь внешними обстоятельствами, не заглядывая  вглуб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акие  вопросы не помогут вам понять, что за человек перед вам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-- вы только ознакомитесь с его образом жизн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конце этой главы вы найдете список вопросов,  помогающ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разбить  лед", установить общение на более глубоком уровне. 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жно еще и то, как именно вы будете задавать эти  вопросы.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лжны  проявлять  деликатность  и не вламываться во внутренни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ир собеседника. Не надо, например, спрашивать,  сколько  дет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 хотел бы иметь. Это ведь не собеседование в отделе кадров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 надо вести себя так, словно вы утверждаете его на должнос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тенциального супруга. Вы просто хотите узнать его получш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вас этот человек не  слишком  интересует,  попробуй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е-таки  сделать  вид,  что  вам  интересно.  Так  же  как мо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фальшивые улыбки превратились  со  временем  в  настоящие,  ваш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фальшивый интерес тоже может смениться вполне искренни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Главное  --  уметь слушать. А поскольку люди, как правил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ольше  всего  любят  поговорить  о  себе,  не   будет   ниче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дивительного,  если  ваш  собеседник,  интерес  к  которому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явите, решит, что вы чудесный обаятельный человек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вы ограничитесь только поверхностными разговорами,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жете прозевать "его", если он вам встретится. Только когда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ймете и почувствуете как следует, что за человек перед  вам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жно  принять  решение  больше с ним не встречаться. Тогда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ешение будет обоснованны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равило  7: избегайте компани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места, где вы рассчитываете познакомиться с  кем-нибуд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ходите   вдвоем   с   подругой   (другом)  или,  еще  лучше,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иночестве. Если  вы  будете  с  компанией,  к  вам  могут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ешиться  подойти.  С человеком, который сидит в кафе или ходи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 выставке один, гораздо легче заговорить. Кроме того, вам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дется  заботиться  о чужих мнениях. Завести знакомство и т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легко, а тут вы рискуете, что кто-то скажет: "И что ты в  не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шла?" или "Как ты можешь заводить знакомства в баре?"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 вы  пришли  с  подругой (другом), она должна знать 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ших замыслах и быть готова вам помочь и поддержать вас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защиту баро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ногие  одинокие   люди   думают,   что   в   баре   мож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знакомиться  только  с  алкоголиком. Конечно, есть такие, к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ходит в бар только чтобы напиться или подцепить кого-нибудь 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ин  вечер. Но есть и другие -- те, кто надеется познакомить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 кем-нибудь вроде вас. Конечно, многое  зависит  от  репутаци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ара.  Вам придется расспросить знакомых, чтобы узнать, в как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ведения в вашем городе ходят люди, с  которыми  вы  могли  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знакомитьс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аши  с  мужем  знакомые  удивляются, когда слышат, что м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знакомились в баре, потому что мы оба -- люди непьющие.  Ес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 давно не были в баре, то удивитесь, узнав, сколько там пью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инеральной воды и прочих безалкогольных напитков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гда вы  идете  в  бар  (и  в  любое  другое  место),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крывайте  ни  от  кого  своих  целей.  Я помню, что мне не ра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давали вопрос: "Что делает  в  баре  такая  интеллигентная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расивая  женщина?"  Я  всегда  отвечала:  "Хочу  с  кем-нибуд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знакомиться" или "Хочу в  кого-нибудь  влюбиться.  А  вы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десь делаете?"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Что делать и чего не делать на свидани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равила для мужчи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азначайте женщинам свидания. Многие мужчины перестали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лать.  Когда я спрашиваю у них, чего они ждут, они объясняют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 ждут,  когда  у  них  закончится  развод  или  когда  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одолеют застенчивость, когда похудеют, наладят бизнес, ког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ти   вырастут,   когда  будет  заплачено  за  их  обучение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лледже..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Главное, чего они все ждут --  это  полной  уверенности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спехе. Они боятся приглашать женщину, если не уверены, что о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гласится.  Они  не  хотят  встречаться  с  женщиной,  если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верены на сто процентов, что она им  полностью  подходит. 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е  равно,  что не покупать кроссовок, пока вы не уверены,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можете пробежать марафон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ужчины! Если вы  хотите  найти  "ее",  преодолейте  стра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зможной   неудачи.   Идите  на  риск  --  приглашайте  женщи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третитьс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ри этом приглашайте их на определенный день  и  час  и 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нкретной   целью.   Не   говорите:   "Может,  нам  как-нибуд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третиться?" Говорите: "Не согласились бы вы пообедать со мн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 эту среду?"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дготовьтесь к свиданию.  Выберите  ресторан  заранее  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сли надо, закажите столик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е  предлагайте  вашей  даме  платить  за  себя. Это очен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красиво.  Если  вы  не  можете  или  не   хотите   тратитьс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гласите  ее  на  чашку кофе, в музей, на выставку, просто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гулку -- главное, пригласите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чему? Потому что это красиво.  Потому  что  женщины 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юбят.  Большинству  из  нас не требуется, чтобы мужчина швырял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ньги при свидании -- лишь бы это был достойный мужчин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 дама  сама  предлагает  заплатить  за  себя,  може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гласиться.  Но сами об этом не заговаривайте. Не говорите: "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латил за вас четыре раза -- теперь ваша очередь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е надо давать женщине свою визитную карточку и  говорить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Позвоните как-нибудь". Женщины этого очень не любя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ужчины   делают   это  из  страха  быть  отвергнутым.  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ребовать,  чтобы  женщина  звонила  вам   первая   --   прос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воспитанность.  Другое  дело, если вы просите у женщины номер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елефона, а она говорит, что лучше  сама  вам  позвонит.  Тог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айте ей карточку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 очень плохо, если вы попросите у женщины номер телефона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а сами ей не позвоните. Я просто не могу понять, что заставля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ужчин  так  поступать  --  должно  быть, это как-то сцеплено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Y-хромосомой, так же,  как,  например,  неспособность  спроси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рогу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 вы  знаете, что не будете ей звонить, не спрашивай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омер. А уж если спросили номер -- так позвоните! А  иначе  о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удет   считать  вас  плохим,  мягко  говоря,  человеком  --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авильно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аленький совет: на клочке бумажки с  ее  телефоном  сраз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пишите  ее  имя. Я так и вижу внутренним взором ящик мужск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исьменного стола, заваленный  листками  бумаги  с  безымянным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елефонными номерам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равила для женщи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е  приглашайте  мужчин  встретиться.  Они этого не любя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смотря на все перемены в  общественном  сознании  и  обычаях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исшедшие  за последние годы, какие-то вещи все-таки осталис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зыблемыми: мужчина должен приглашать женщину, а не  наоборо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ужчина  растеряется, если вы вдруг откроете для него дверь и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дадите  пальто.  И  точно  так  же  он  может  растеряться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приятно удивиться, если вы первая его пригласите куда-нибуд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  это  справедливо  даже для мужчин, которые говорят,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юбят, когда женщина проявляет инициативу. Им кажется, что 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о   любят,  потому  что  это  избавляет  их  от  страха  бы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вергнутым, но с другой стороны,  это  их  нервирует.  Как  ж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ыть? Очень просто: скажите мужчине, что вам хотелось бы, что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  вас  куда-нибудь  пригласил. Так будут и волки сыты, и овц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целы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 если мужчина вас интересует, не скрывайте это  от  нег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ждите, что он поймет это сам по вашим взглядам и тону голос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-- говорите открытым текстом. Не смущайтесь. Скажите, например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Наша  беседа  доставила  мне  большое  удовольствие. Я была 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да, если бы вы пригласили меня встретиться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Женщины! Поверьте мне: это работает. Мужчины все больше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ольше  страшатся риска, и многие из них не решаются пригласи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нщину, если не знают заранее, что она не откажется.  Поначал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 можете  смущаться,  но  вы  удивитесь, когда увидите, как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езультаты приносит такая тактик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ожете предложить заплатить за себя, если это получится  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с  естественно  и  просто.  Но  не  настаивайте, если мужчи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кажется. Если хотите отплатить  за  приглашение,  позовите  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бе и накормите домашним обедо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равила для родителей-одиноче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ногие родители-одиночки говорили мне, что у них возникаю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полнительные  трудности  при свиданиях. Они правы: чем больш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юдей участвует в отношениях,  тем  эти  отношения  сложнее.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е-таки ребенок -- не помеха в поисках спутника жизн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аже  если  ребенок  у  вас  на  первом месте, все-таки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лжны найти время для себя и  своей  личной  жизни.  От  эт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удет  лучше  вам  --  а  значит,  в конечном счете, выиграет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ебенок. Я советую вам выделить хотя бы  один  вечер  в  недел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лько  для  себя.  Не  превращайте  ребенка в оправдание ваш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ассивности. Уж конечно, вы можете найти человека, который бы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м посидел -- ведь речь только об одном вечере в неделю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  не  спешите  включать  своих  детей  в  едва  возникше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комство   --   сначала   дайте  отношениям  закрепиться.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оворите: "Я составляю нераздельное целое со своими  детьми,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юбой, кто встречается со мной, должен знать моих детей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вовсе не предлагаю вам прятать своих детей или скрыват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они  у  вас есть. Просто не спешите, не форсируйте событи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рождающиеся  отношения  поначалу  очень  хрупки.   Дайте   и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корениться  и  подрасти,  а  потом  осторожно  включайте в н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те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о в первую очередь я даю вам этот совет даже  не  потому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 забочусь о сохранности ваших новых неокрепших отношений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я думаю об интересах ваших детей! Если вы поспешите познакоми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ебенка с человеком, с которым только начинаете встречаться,  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ши  отношения не заладятся, то ребенок будет страдать в люб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лучае. Если этот человек ему понравится, если ребенок  к  нем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вяжется,  для  него  будет  ударом,  а может быть, и больши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орем разрыв  ваших  отношений.  Если  же  ваш  новый  знакомы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ебенку  не  понравится,  то  все  время, пока вы встречаетес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ебенок будет страдать и мучиться -- а в  итоге  окажется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е было напрасн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равила для тех, кто встречается с родителем-одиночк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опреки  распространенному  мнению,  для  того, чтобы ваш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 сложились удачно,  вовсе  не  обязательно,  чтобы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любили   детей   этого   человека,  или  дети  полюбили  вас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вязанность между вами и детьми может возникнуть со временем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а может и не возникнуть совсем. Достаточно, чтобы между вами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тьми сложились корректные "рабочие" отношени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ажно дать понять детям (и самому себе), что вы не стави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бе целью  заменить  им  отсутствующего родителя. Не пытайтес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спитывать  чужих  детей  и  не  навязывайте  советов  по   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спитанию  --  даже если уверены, что ваши советы превосходны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блюдайте  дистанцию,  и  вы  избавитесь  от  многих  проблем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зникающих  в таких ситуациях. Это не значит, что вы не може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становить какие-то правила поведения детей в вашем присутстви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-- только не требуйте, чтобы они соблюдали эти  правила  и  бе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с, всюду и всегд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 у  вас обоих есть дети, положение может усложнитьс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уществуют психологи, которые специализируются на отношениях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аких   "многосоставных"   семьях.  Если  назревают  трудност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медля обращайтесь к таким специалистам. Лучше не ждать,  пок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ла  пойдут  совсем  плохо  -- вовремя данный профессиональны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вет научит вас справляться  с  возникающими  осложнениями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збежите лишних неприятносте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ак завязать знакомств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  большинстве   городов  существует  много  возможност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вязать  знакомство.  Газетные  объявления,  Интернет,  служ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комств,  клубы  для  одиноких,  различные события культурн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изни и т.д. и т.п. Как и во многих других областях  жизни,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жете  получить от этих возможностей тем больше, чем больше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пособны дать. Мало поместить объявление или вступить в клуб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до  активно  встречаться   с   людьми,   стараться   завяз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комств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ы   должны   добиться,  чтобы  в  вашей  жизни  постоян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зникали новые люди -- но не для того,  чтобы  их  высокомер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ценивать  и  отвергать. (В следующей главе мы поговорим о том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к производить "отсев". 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Газетные объявлен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Как поместить объявлен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ачните с выбора подходящей газеты. Можно применить  так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  подход,  как  при помещении деловых объявлений: постарать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мерно выяснить, каков контингент читателей данного  издани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А можно просто выбрать газету, которую в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нтересно читат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читайте  побольше чужих объявлений, чтобы понять, как 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до или не надо писать. Обратите внимание на длину, содержан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стиль тех объявлений, что вам понравятся, и  возьмите  их  з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разец, сочиняя собственно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амая большая ошибка, в которую впадают люди, сочиняя сво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ъявления   --   это  заранее  отсекать  многих  потенциальны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ндидатов,  выставляя  слишком  много   требований.   Какие-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лательные  качества человека, с которым хотите познакомитьс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жно, конечно, упомянуть, но не перестарайтесь  с  этим.  Ваш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цель -- не отсеять побольше народа, а, наоборот, побольше люд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влечь. Отсеивать будете позже -- когда увидитесь с теми, к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ветит на ваше объявление, но никак не раньш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Что делать, когда на объявление ответя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гда  на  ваше  объявление  начнут  поступать отклики, 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десь первое  правило:  отвечать  всем  (за  исключением  явны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годяев, шутников и душевнобольных)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Лоренс   поместил  в  газете  свое  первое  объявление  з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сколько недель до того, как начал посещать мой семинар, и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л  этого  правила. Он получил сорок четыре письма и разделил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х на две стопки:  "перспективных"  и  "на  выброс".  Причем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ерспективную  категорию попали только семь женщин, а остальн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ридцать семь  были  с  порога  отвергнуты.  Он  начал  звони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перспективным". Первую он отверг, поговорив с ней по телефону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торая, которая ему понравилась, встретилась с ним три раза, 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идеться  дальше  отказалась,  и  это так его обескуражило,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стальным пяти он и звонить не стал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ходив на мой семинар, он понял, что зря  произвел  так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уровый  отсев  с  самого  начала.  Он понял, что просто не дал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шанса своим кандидатка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н снова перебрал полученные письма. На этот раз в  стопк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на  выброс"  отправились  только  три.  Он  начал  обзванив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стальных, одну за другой, и где-то в середине  процесса  напал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 женщину, которая ему понравилась по-настоящему. К концу го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  женился  на  ней.  И по сей день тот факт, что она поначал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пала в пачку "на выброс" под номером 19, смешит их обоих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айте  волю  воображению.  Внимание  Вики  привлекло  од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ъявление,  которое  показалось  ей очень остроумным. Там был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казано: "Присылка фотографий в обнаженном виде будет встрече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 пониманием". Вики послала ему открытку с "обнаженной" Пикасс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шутливую записку. Восхищенный ее чувством юмора, он  позвонил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й. Они вместе уже шесть месяцев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Как договориться о встреч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гда  кто-то  откликается на ваше объявление или когда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кликаетесь  на  чье-то,  не  следует  начинать   с   длинн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елефонного разговора. Если вы проговорите с кем-то по телефон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ри   часа,  то  после  этого  личная  встреча  может  принест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очарование. Пусть ваш первый телефонный разговор  длится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ольше десяти-пятнадцати мину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 тот,  с  кем  вы  поговорили,  вызвал в вас какой-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клик, договоритесь о встрече. Для первой встречи лучше  все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брать общественное место: кафе, ресторан или парк. И хотя м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равится,  когда  мужчина  заходит  домой  за  своей дамой, дл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ервой встречи по объявлению я этого не советую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нтерн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Заводить знакомства в Интернете -- прекрасное развлечени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о для наших целей обычно бесполезное, потому  что  ваши  нов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комые  скорее  всего  живут  где-то  далеко.  Лучше  найди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адрес", по которому можно  связаться  с  местными  одиночкам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меющими моде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бращайтесь  к  сети  в разные дни недели и в разное врем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ня. Установив контакт с кем-то, кто покажется  вам  достаточ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нтересным,  не  откладывайте  надолго личную встречу. Не стои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ратить  слишком  много  времени  и  энергии   на   виртуальн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, когда можно отдать это время людям из плоти и кров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лужба знакомст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ножество   слушателей   моих  семинаров  жаловались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ращались к услугам службы знакомств, но  это  ни  к  чему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вело.  Расспросив  их подробнее, я неизменно выясняла одно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 же. Они сдавали в службу видеокассету и ждали откликов. 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е  равно, что записаться на оздоровительные курсы, ни разу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сетить занятий, а  потом  жаловаться,  что  вы  ни  фунта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бавили.  Пройдя  мой  семинар,  многие  из  этих  самых  люд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ернулись  в  те  агентства.   куда   обращались.   Они   ста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сматривать   видеокассеты  других  клиентов  и  звонить  и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стественно, результаты не заставили себя ждат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 пусть вас не пугает, что некоторые агентства запрашиваю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сокие цены за свои услуги.  Попробуйте  поторговаться.  Час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дается сбавить цену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мните:  ваша  цель  -- создать приток новых людей в ваш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изнь.  Пользуйтесь  всеми  перечисленными  средствами,   что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вязать как можно больше новых знакомств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омашние задания пятого шаг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1.  Продолжайте улыбаться и говорить: "Привет!" пятидесят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ным людям в неделю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2. Проведите с кем-нибудь ознакомительный разговор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Задайте этому человеку "разбивающие лед" вопросы,  котор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я  привожу  в  конце  этой  главы.  Если  вы не решаетесь сраз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делать это с потенциальным спутником  жизни,  прорепетируй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начала с кем-нибудь из друзе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3.  Выясните  что  можно  о  службах  знакомств  и брачны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агентствах, расположенных поблизости от вашего дом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Узнайте, как они работают,-- пользуются ли видеокассетам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страивают  ли  личные  встречи,  подбирают  ли  кандидатов 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мпьютере.  Подумайте,  какой  способ  удобнее  лично для вас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сспросите    о    ценах.    Поинтересуйтесь    лицензией  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екомендациям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4. Узнайте что можно о возможностях Интернет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ыясните,  как  при  помощи  модема  связаться с одиноким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юдьми,  живущими  поблизости.  Узнайте,  предоставят  ли   в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кое-то время бесплатн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5. Ответьте на чье-нибудь газетное объявлени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читайте   объявления   в   нескольких  местных  газетах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берите одно или несколько, которые вам понравятся, и ответь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 них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6. Дайте в газету свое объявлени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 образцу тех объявлений, которые вам нравятся,  напиши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ое и поместите в местной газете. Если откликов будет мало,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нимайте   это   близко   сердцу.  Это  значит  только  одно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ъявление было неправильно написано. Напишите друго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7. Вступите в какой-нибудь клуб, или запишитесь на  курсы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ли найдите какое-нибудь занятие, дающее возможность завязыв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комства с лицами противоположного пол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8. Обратитесь за помощью к пятерым своим друзьям. Спроси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х, не  знают ли они подходящего для вас человека. Попросите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бывать  вас,  когда  они  приглашают  гостей  или  устраиваю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кое-нибудь  развлечение.  Скажите, что вам просто хотелось 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знакомиться с кем-то, но если  знакомство  выйдет  неудачным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и  за это ответственности не несут. И, самое главное, кого 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и вам ни предложили, не критикуйте их выбор. Не говорите: "З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го вы меня принимаете?" или "Спасибо за того психа, с которы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меня познакомили!". Потому  что  если  вы  что-нибудь  тако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кажете, они уже никогда ничего для вас не сделаю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9.  Пообещайте  вашему  другу-союзнику предпринять на эт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деле какой-нибудь конкретный шаг, приближающий  вас  к  цели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йти спутника жизн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10. Договоритесь с кем-нибудь о встреч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Женщины!  Скажите  мужчине,  что  вам с ним интересно и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хотели бы, чтобы он вас  куда-нибудь  пригласил.  Говорите 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ным мужчинам, пока кто-нибудь не клюне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ужчины!  Приглашайте  разных женщин, пока какая-нибудь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гласитс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Где можно завязать знакомств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а спортивных мероприятиях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чемпионатах по гольф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теннисных матча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баскетбольных, бейсбольных и футбольных матча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а занятиях спортом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софтбол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волейбол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аэробикой (а также  занимаясь  на  тренажерах  в  клуба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доровья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триатлон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парусным спортом или виндсерфинг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в клубе любителей бега рысц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на занятиях по боевым искусств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лыжным спортом -- в особенности в лыжном клуб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верховой езд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в клубе велосипедисто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в клубе альпинисто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плаванием, в том числе подводны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спортивным спуском на плот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в школе танцев (бальных, народных, и т.д.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Занимаясь на курсах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греб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любителей живопис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ужения на мух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инвесторо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плотницк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малярного дел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фотографи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кулинарны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кройки и шить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ткацк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иностранных языко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магазинах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  бакалейных   (особенно   тех,   где   устраивают  "д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холостяка"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предметов мужского или женского туалет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книжны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спортивных товаро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в компьютерных салона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косметическ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винны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фотопринадлежност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металлоиздели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в автосалона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а культурных мероприятиях;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вернисажа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 театральных  постановках  (в   том   числе   модных 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блемных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в музея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Занимаясь волонтерской деятельностью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в больниц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в помощь политическому кандидат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на общественной телестанци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туристским гид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в музе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при сборе средств на какой-нибудь проек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при сборе благотворительных средст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при сборе средств на проведение какого-нибудь чемпионат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ри посещении подходящих мест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конных соревновани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лодочных станци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аукционо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библиоте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каф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музее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собраний "анонимных алкоголиков"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станций автообслуживан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 кроме того можно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 путешествовать  в  одиночку или в специальных турах дл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инок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посещать бары во время "счастливого часа" (то есть ког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и торгуют со скидкой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завтракать в одиночестве поблизости от деловых центро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ходить в зоопарк (там бывает много родителей-одиночек 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тишками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переправляться на парома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гулять в парке с племянником или племянниц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начать преподавать на каких-нибудь курса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ходить на презентации новых товаро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начать петь в хор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ходить на вечера для одинок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ходить в церков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посещать политические митинг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 найти  в Интернете адрес, по которому общаются одинок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юд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общаться с соседями по очереди  (к  кассе  магазина  и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ино, в банке и т.д.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ля мужчин: где легко познакомиться с женщин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1. В художественных круга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2. На кулинарных курса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3. На курсах какого-нибудь художественного ремесл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4. На демонстрациях мод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5. На выставках лошад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6. На занятиях аэробик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7. На занятиях йог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9. В школе танце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10. В клубе садоводов-любител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ля женщин: где легко познакомиться с мужчин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1. На соревнованиях и тренировках игроков в гольф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2. В компьютерных салона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3. В магазинах металлоиздели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4. На автогонках и автомобильных аукциона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5. В магазинах, где продаются запчасти к автомобиля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6. На спортивных состязания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7. На курсах ужения на мух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8. На выставках ях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9. На занятиях по стрельб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10. На политических собраниях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опросы, помогающие "разбить лед" и узнать собеседника;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1. Какая у вас работа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За что вы ее любите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Что для вас в ней самое трудное, но интересное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Что вас в ней угнетает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Чего бы вы хотели добиться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2. Что вы считаете своим главным достижением в жизни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А что было самой тяжкой вашей неудачей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3. Что вам дороже всего в жизни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ак получилось, что это приобрело для вас такое значение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4.  Что  было  самым  приятным  для вас событием в прошл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оду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А что было самым тяжелым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5. Что бы вы делали,  если  бы  могли  позволить  себе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ботать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6. Как вы представляете себе идеальный отдых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7. Хотели бы вы прославиться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да, то чем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нет, то почему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(Если  ваш  собеседник уже знаменит) Чем вам нравится бы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менитым и чем не нравится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8. Если бы у вас появилось 20 миллионов долларов,  что  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сделали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9. Расскажите о своем детств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акими  своими  хорошими  качествами  вы обязаны семейном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спитанию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А  в  каких  своих  недостатках   вы   вините   полученно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спитание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10. Расскажите, чего вы ждете от близкого человек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11. Считаете ли вы себя романтиком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да, то в чем это выражается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12.  В  чем,  по-вашему,  главные отличия между мужчиной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нщиной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13. Что может сделать вас счастливым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14. Что может вас опечалить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15. Каким вы были в детстве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16. Кем вы в детстве хотели стать, когда вырастете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А сейчас, когда вы взрослый -- кем вы хотите стать,  ког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растете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17. Как вы думаете, что отличает вас от других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18. Верите ли вы в Бога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ак вы Его представляете себе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19.  Как  вы  думаете,  могут ли ваши поступки повлиять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щество и вызвать какие-то социальные перемены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20. Назовите три наиболее, по  вашему  мнению,  важных 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анный момент социальных проблемы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ак бы вы решили их, если бы имели такую возможность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21. Что вам в жизни дороже всего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22.  Что  было  самыми важными вехами в вашей жизни? Как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бытия стали для вас поворотными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23. Что вас больше всего удручает в жизни? Что вас выводи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з себя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 этому списку вы можете сами добавить любые вопросы.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м  действительно  хотелось  бы  знать  о  вашем  собеседнике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прашивайте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rPr>
          <w:sz w:val="28"/>
        </w:rPr>
      </w:pPr>
      <w:r>
        <w:rPr/>
        <w:t>Шаг шестой. СКАЖИТЕ: "ДА!"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Эта  книга  может  подсказать  вам,  как  увеличить   сво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влекательность,  как  стать  общительнее, как вести себя пр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трече. Но есть  одна  область,  где,  как  вы  убеждены,  в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какие  подсказки  не  нужны.  А  именно:  вы на сто проценто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верены, что знаете "свой тип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ы ошибаетесь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дна из самых крупных ошибок, которую вы можете  соверши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  поисках  спутника  жизни  -- это уверенность в том, что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ете, какой  тип  людей  может  вам  понравиться.  Еще  боле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рупная   ошибка  --  решать  заранее,  какого  типа  люди  в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нравиться не могу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Раньше я тоже думала, что знаю свой тип. Однажды  вечером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есяца  через  четыре  после  переезда  в  Сиэтл,  я  сидела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кусочной Дьюка. Там было много мужчин, но ни один из  них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надлежал  к  "моему  типу".  Я допивала уже третий стаканчи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епси, собираясь уходить  --  мне  казалось,  что  сегодня  уж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чего интересного не произойде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 тут в бар вошло несколько "соников" -- игроков сиэтлск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аскетбольной   команды.   Я  сразу  их  заметила  --  высоки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портивные, держатся уверенно -- словом, мой тип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 немедленно   начала   строить   замыслы   --   как   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знакомиться  с  одним из этих восхитительных молодых людей.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ут ко мне подошел  совершенно  мною  до  этого  не  замеченны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нцелярского  типа  мужчина  в костюме и представился. Это был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ни.  Мы  поболтали  несколько  минут,  и  он  пригласил  мен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соединиться  к  вечеринке, которую эта баскетбольная коман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страивала  на  втором  этаже,  в  верхнем  зале.  Замечатель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думала я, вот тут-то я и познакомлюсь с игрокам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ыяснилось, что Тони -- администратор команды. У него бы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покойные,  сдержанные  манеры -- явно не мой тип! Но поскольк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менно он пригласил меня, на вечеринке я держалась рядом с ни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этот вечер он пригласил меня на финальную игру сезона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  банкет,  который планировался после игры. И снова я принял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глашение, следуя холодному расчету,--  не  потому,  что  м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нравился  Тони,  а  потому,  что хотелось держаться поближе 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аскетболистам. Когда он провожал меня домой, я ясно  дала  ем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нять, что он меня не интересуе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Через несколько дней я проснулась с ужасной болью в шее.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ежала  чуть  не плача, не в силах пошевелиться, и тут зазвонил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елефон.  Это  был  Тони.  Его,  видимо,  не   оттолкнула   мо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холодность.  Я  пожаловалась ему на боль в шее, и он быстреньк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озил меня к врачу, который опекал команду. Потом он  накормил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еня  вторым  завтраком  в  ресторане  и съездил за лекарством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торое прописал врач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Хотя  Тонн  по-прежнему  ничуть  не  привлекал  меня   к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ужчина,  я  не  могла  не  оценить его заботливость, так что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гласила его к себе на обед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За обедом он предложил мне  провести  вместе  и  следующи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ечер.  Мне нравилось его общество, но ведь это был не мой тип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 был слишком тихий, вежливый, застенчивый -- а мне  нравилис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ильные, властные мужчины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 приняла его приглашение на следующий вечер, хотя решил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ямо ему сказать, что больше встречаться с  ним  не  буду.  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веденный  с  ним  вечер  оказался  настолько приятным, что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няла и следующее приглашение. Дальше  мы  встречались  почт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ждый день, и к концу двух недель я была по уши влюблен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ри  первой встрече я не рассматривала Тони как возможн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ндидата в спутники жизни, потому  что  у  меня  была  слишк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уровая  система  отбора:  воображая,  что  знаю  "свой тип",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лишком  жестко  определила  его  характеристики.  Я   мыслен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сеяла  Тони,  потому что он не вызвал у меня того мгновенн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клика, который вызывали мужчины "властного" тип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не понадобились две недели, чтобы  привыкнуть  к  тем 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исто  внешним  --  качествам  Тони, которые мне не понравилис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началу.  Узнав  его  получше,  я  поняла,  что  принимала  з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злишнюю  мягкость  проявление внутренней силы характера, боле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дежной и прочной, чем у  ярко  выраженного  типа  "настояще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ужчины", который ассоциировался у меня с силой. Я обнаружила 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ни    замечательное    чувство    юмора,   а   также   тонку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увствительность и глубокий ум. Я так  зациклилась  на  внешн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явлениях  "своего  типа",  что  не сразу заметила выдающие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стоинства Тони.  А  чем  ближе  я  его  узнавала,  тем  ясне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ановилось, что он просто создан для мен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уверена: вам неоднократно попадались люди "вашего типа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встречались  с ними, жили вместе, даже, может быть, вступа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 ними в брак. Но отношения не складывались. А все потому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на самом деле не знаете своего типа. Вам только кажется,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ет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чему  же так много умных, преуспевших на работе людей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ют,  какой  тип  им  подходит?  Потому,  что   они   слишк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лагаются на свою непосредственную реакцию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ы  встречаете кого-то на вечеринке, и внутри у вас что-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щелкает. Вам нравится ее прическа, вы  вздрагиваете  при  звук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го  голоса. Иногда вы не понимаете, что именно притягивает ва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 этом человеке, но по какой-то загадочной причине вас тянет  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му с неудержимой сило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ам  будет  легче  понять  природу  этого  иррациональн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лечения,  если  мы  рассмотрим  его  истоки.  Все  началось 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ещерных  людей.  Чтобы  выжить, каждый из них должен был найт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бе пару. "Ему" нужна  была  "она",  чтобы  нарожать  побольш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тей  и поддерживать огонь в очаге. "Ей" нужен был "он", что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хотиться на саблезубого тигра и приносить  в  дом  еду.  Жизн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гда была простая: оба нуждались друг в друге, чтобы выжить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жить  как  им двоим, так и виду в целом. О чувствах разговор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заходил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оответственно, в те времена ценились крепкие широкобедр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нщины, внешность  которых  позволяла  надеяться,  что,  роди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тром  ребенка,  они  тем  не  менее не преминут вовремя под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оему мужчине обед. В мужчинах ценились охотничьи способност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стоящий мужчина -- тот, который притащит в  пещеру  мохнат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амонта, а не какого-то жалкого кролик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о   временем  у  древних  людей  выработался  рефлекс 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нутренний отклик и выброс феромонов имел место  у  мужчин  пр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иде женщин, способных, судя по виду, много и легко рожать, а 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нщин  при  виде  мужчин,  имеющих  пещеру,  набитую звериным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шкурами. Так и шло,  пещерные  люди  находили  себе  пару,  вид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вивался  и за протекшие тысячелетия выработался механизм, п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торому  мужчины  выбирают  женщин  по  внешности,  а  женщин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бирают  мужчин  по  их делам и достижениям. Я формулирую это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богатый  мужчина,  красивая  женщина".  По  этой  формуле  наш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рганизм и реагируе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Таким образом, тот внутренний отклик, на который вы хоти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пираться при выборе спутника жизни,-- всего лишь старый-стары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еханизм  борьбы  за  выживание, практически не изменившийся з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рок тысяч лет. В нем столько же личного, сколько в том факт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вы ходите на двух ногах, а не на четырех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Женщины!   Представьте   себе,   что   я   вам   предлага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знакомиться с низкорослым мужчиной под пятьдесят,-- с крупны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осом, оттопыренными ушами и в толстых очках. Не хотите? А ес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я  скажу, что его зовут Стивен Спилберг? Теперь захотелось? К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счет внутреннего отклика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А вот другой вариант -- восхитительный высокий красавец 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лассическими  чертами  лица. Познакомьтесь, девушка, это Фрэн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-- наемный партнер для танцев  и  стриптизер.  Как,  не  хоти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комиться? Обсуждению не подлежит -- он не ваш тип, верно?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ну  ночь  --  еще куда ни шло, если вам приспичило, -- но дл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лгих, прочных отношений -- ни за что! Вы отвергаете его из-з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го професси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Теперь -- внимание, мужчины!  Поглядите,  какая  красотк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езупречная  кожа,  чудесные  волосы, восхитительная фигура. Е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овут Пэтти, она торгует на площади у  универмага  пирожками 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отка.  "Ну и что? -- отвечает мужчина.-- Любой труд почетен.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сноб. Очень рад познакомиться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ы не сноб? Тогда вот вам Рене -- необыкновенная  женщина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менитый кардиохирург. Врачи со всего света съезжаются, что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учиться  ее  непревзойденной  технике.  Она к тому же опытна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альпинистка, покорила все горы Северной Америки и многие друг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 всему свету. Внешность, правда,  у  нее  заурядная  --  она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нечно, не урод, но походка тяжеловата, и ноги толсты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ак,  желающие познакомиться отсутствуют? Нет, может быт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то-то и захочет послушать ее рассказ об одной  из  экспедиций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о: "Где эта продавщица пирожков, про которую вы говорили?"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Это  несправедливо.  Это всех возмущает. Женщины все врем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алуются, что мужчин в них интересует только размер  лифчика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ъем  талии. Мужчины обижаются на то, что женщин якобы волну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лько  толщина  их  кошелька.  Но  это  заложено  в  нас, 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ефлекторные  реакции  нашего организма, и обижаться на них т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 бессмысленно, как на частые дожди  в  Сиэтле.  Так  устроил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род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ыбирать  спутника  жизни, ориентируясь на свой внутренни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клик, еще совсем недавно было разумно. Во времена, когда наш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одители были молоды, женщины как правило на работу не ходили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атериально зависели от мужчин. Хорошим мужем считался мужчина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торый может содержать семью. Не столь очевидным  фактом  был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,  что  мужчина нуждался в жене для карьеры. Холостяку труд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ыло рассчитывать на повышение по службе, на успехи в политик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 уважение в обществе. Нужна была жена -- и не какая попало, 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акая, которая умеет вести себя должным образом. Поведение жен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лияло  на  карьеру  мужа  --  либо  способствовало  ей,  либ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оборот, ее губил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Так было еще совсем недавно. Но в нашем обществе произош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ительные перемены. Теперь женщина как правило не нуждается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атериальной поддержке мужчины. А мужчина не нуждается в помощ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ны для служебного продвижени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Так что теперь спутника жизни ищут не потому, что без не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рудно  прожить. Люди ищут удовлетворения своих психологическ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эмоциональных потребностей  --  они  хотят  душевного  тепла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лизости,  чувства  защищенности. Им хочется разделить с кем-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ою жизн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Раньше люди жили большими семьями и тесными общинами,  т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 эти  потребности  удовлетворялись.  Моя  мать  каждый ден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суждала со своей матерью поведение детей,  советовалась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готовить  на  обед.  Почти  каждое  утро  она  пила  кофе 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седкой. Мой отец каждый  день  после  работы  ходил  в  "клуб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доровья".  Только  вместо  тренировок  он  там играл в покер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урил сигары. Там он встречался с приятелями, обсуждал  с  ним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ла, политику, спор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 наше  время  родственники разбросаны по разным городам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ным штатам. Своих соседей мы часто даже по имени не знаем (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ю, чем и горжусь). А в клубе здоровья мы общаемся разве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 своим тренеро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 мы  с  кем  и  разговариваем  о своих детях, работ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жедневных заботах -- то только со своим  интимным  другом.  М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лимся  с  ним  своими мыслями, рассказываем, как прошел ден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еденное  меню  мы  обсуждаем  тоже  с  ним.  Мы  хотим  очен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лубоких,  очень  искренних  отношений.  И все-таки мы пытаем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вести их с теми, к кому нас "тянет". Желая оценить, может  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кто   стать   для  нас  ближайшим,  единственным  другом,  м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прашиваем: "Какая у нее талия?" или "Какая у него квартира?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Большинство из нас меряет себя и других  разными  меркам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ы  справедливо  требуем,  чтобы  нас ценили за наши внутренн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чества -- за то единственное, что  и  придает  нам  настоящу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еловеческую  ценность,--  но  сами  мы оцениваем других совсе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нач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дин знакомый однажды пожаловался  мне,  что  ему  надое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верхностные,   неглубокие   отношения   --   он  хочет  найт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-настоящему  прекрасную  женщину,  любящую,   заботливую,  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уховными  интересами.  Я  посоветовала  ему  дать объявление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азету. Ему эта мысль очень понравилась. В своем объявлении  о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писал,  что  хочет  познакомиться  со  "стройной  рыжеволос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нщиной, ростом 165 см"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Этот  человек  мечтал  найти  тонко  чувствующую,  любящу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другу.  Ему  хотелось  глубоких и искренних отношений. Но е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ъявление в  лучшем  случае  поможет  ему  найти  "подходящую"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нщину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ы  опираемся  на свой непосредственный внутренний отклик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гда решаем, какой тип людей нам нравится.  В  этом,  в  конц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нцов,  ничего  плохого  нет  --  не надо только переоценив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чение этого самого отклика. Если кто-то вам сразу понравил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-- очень хорошо, ухаживайте, флиртуйте,  развлекайтесь.  Но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ситесь   к   этому   слишком  серьезно,  а  главное  --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лагайтесь на свою первую реакцию, решая, смогут ли  отношен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  этим  человеком  стать  долгими  и  прочными. С человеком, 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торому вас  потянуло  с  первого  взгляда,  у  вас  могут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ложиться отношения -- и наоборот, возможна долгая и счастлива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изнь  с  тем,  кто  вам  с  первого  взгляда не понравился и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ставил равнодушны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А если у вас и сложатся прочные отношения с  тем,  к  ком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с  сразу потянуло -- то это, скорее всего, просто совпадени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сли у вас уже было так,  что  отношения,  начавшиеся  пылко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урно,   быстро  выдохлись  и  потеряли  всю  прелесть,  то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нимаете, о чем я говорю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А как же "любовь с первого взгляда"? А как же ваша  кузи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ера и ее муж, которые при первой встрече мгновенно поняли,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зданы  друг  для  друга,  и безумно счастливы вместе. Что ж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ывает в жизни и так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авайте  подумаем.  Своим  слушателям   я   даю   задание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сспросить  две счастливые супружеские пары об их отношениях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собенно об их первой встрече. Мне пришлось выслушать  отчет  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вух  тысячах таких разговоров. Учтите, что речь идет не о дву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ысячах среднеудачных браков, в  которых  супруги  терпят  друг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руга  или  живут  вместе, потому что их это устраивает. Нет,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оворю о супругах, горячо любящих друг друга. Так вот, в девят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лучаях из десяти эти супруги на вопрос, потянуло ли их друг  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ругу  сразу  же  при  первой  встрече,  отвечали,  что  ниче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добного не был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этому судить о том,  следует  ли  рассматривать  данн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нкретного человека как возможного кандидата в спутники жизн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  своему  первому  внутреннему движению -- просто смешно.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е равно, что вкладывать деньги в  предприятие,  для  котор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ероятность успеха равна десяти процентам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   все  же  люди  как  правило  не  могут  сопротивлять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нутреннему голосу. Когда их охватит это  "волшебное  чувство"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и действуют не задумываясь. И неудивительно. Предположим, ва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янет  к  кому-то.  Этот  человек  вам нравится. Общаться с ни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егко. Флирт возникает сам собой. Вам не  терпится  узнать  е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лучше.  Вам  не  надо  принуждать  себя,  все идет без ваше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частия. Не успели вы опомниться -- готово дело, у вас роман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гда  же  такой  непосредственной  тяги  нет,   возника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рочный  круг. Вы не стремитесь узнать человека получше, а бе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ого вы никогда не узнаете, подходит он вам по-настоящему  и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Значит  ли  это,  что  людей,  к  которым  вас тянет, над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збегать? Ничего подобного! Услышав "голос  сердца",  начинай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щаться   с   этим  человеком,  узнайте  его  получше.  Но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ворачивайтесь в то же время и от  людей,  к  которым  вас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янет.  Дайте  шанс  тому,  кто  не  возбудил  у вас при перв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трече никаких чувств,-- и  к  вашему  собственному  удивлени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жет   оказаться,   что   постепенно   между   вами  возникн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тяжение, ничуть не менее сильное из-за того, что возникло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разу. Так было у меня  с  Тони.  И  уж  это  притяжение  буд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литься всю жизн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езависимо от возникшего притяжен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а  моих  семинарах  я  учу  слушателей  быть  "искателям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алантов". Так  называют  людей,  которые  умеют  разглядеть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чинающем,  никому не известном исполнителе будущую звезду.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ом можно разбогатеть. А  что  толку  заметить  талант,  дав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меченный  публикой?  Это  не  принесет доходов. Вот и вы тож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янетесь к людям, которые уже блистают.  И  обнаруживаете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ш  избранник  либо не свободен, либо не оправдывает ожиданий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торые в вас возбудил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редположим, вы -- холостой мужчина. Вы идете  куда-нибуд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  вечер. Там присутствуют десять свободных женщин. Две из н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ияют  красотой.  Две  явно   безобразны.   Вы   стремитесь   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расавицам,  держась  подальше от уродин. Одна из красавиц да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м от ворот поворот. Другую на ваших глазах  уводит  плечисты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упермен.  На  следующий  день  вас  спрашивают, удачный ли был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ечер. Вы говорите: "Ничего, но там была только  одна  недурна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нщина, и та рано ушла, так что я не успел с ней поговорить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Там  было  шесть  женщин, на которых вы даже не взглянул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верняка  по  крайней  мере  одна  из   них   была   настоящ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расавицей,  а  может быть, даже две или три. Вы не обратили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х внимания, потому что их красота не бросалась в глаза.  Ес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Шарон Тейт явится на вечер в скромном платьице и ненакрашенна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е  могут  не заметить. А если так легко прозевать даже внешню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расоту, то что уж говорить о внутренней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аждому из нас доводилось встречаться  с  людьми,  котор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зались  необыкновенно  приятными,  пока  не раскрывали рот. 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ывает и наоборот. С  первого  взгляда  человек  не  производи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какого   впечатления,  но  пообщавшись  с  ним,  мы  начинае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увствовать физическое притяжени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Звездами не рождаются, а делаются. И каждый из  нас  мож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мочь  человеку  превратиться в звезду, В начале своей карьер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жулия Робертс вовсе не считалась особенной красоткой -- на не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мотрели  просто  как  на  одну  из  многих  привлекательных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иловидных  девушек.  И  Том  Круз далеко не после первой сво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оли превратился в секс-символ. Многие люди  кажутся  красиве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гда  мы  узнаем их лучше. И любой человек расцветает, если о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частлив и люби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этому я даю вам такой совет: не спешите отвергать людей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начала присмотритесь к ним получше. Если после первой  встреч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 решите,  что  он  или  она -- "милый человек, но не в ваше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кусе", я предлагаю вам применить "правило Ниты Такер": правил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рех встреч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За исключением тех случаев, когда человек грубит,  дерет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ли   ворует  серебряные  ложки,  не  спешите  выносить  о  не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уждение, пока не встретитесь с ним по крайней мере  три  раз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сли   бы   я   не   последовала   этому  (еще  тогда  мною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формулированному) правилу, у меня сейчас не было бы муж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слышу, как вы  ворчите,  что  я  уговариваю  вас  теря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прасно время, или быть неискренним, встречаясь с тем, кто в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нравитс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овсе   нет!   Я  совсем  не  советую  вам  понижать  сво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ребования или отрекаться  от  своих  вкусов.  И  уж  никак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зываю  вас  поддерживать  отношения с тем, кто вам физическ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приятен.    Наоборот,    я    считаю,     что     сексуальна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влекательность  исключительно  важна.  Я прошу вас только об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ном:  не   спешите.   Уделите   человеку   некоторое   врем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беритесь  в  нем  немного.  По  первой встрече просто нельз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удить о привлекательности человека. Я  не  прошу  вас  сниж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ритерии  --  я  просто  говорю,  что вы сами плохо знаете сво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ритерии и вкусы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уммируя  десятилетний  опыт  моих  слушателей,   я   мог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тверждать,   что   "правило   трех   встреч"   может  измени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еловеческую судьбу -- очень многие говорили мне, что  если  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 следовали  ему,  то прошли бы мимо своим нынешних спутнико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изн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днажды в Лос-Анджелесе я познакомилась с очень  эффектн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нщиной.   Она   пожаловалась  мне  на  то,  что  в  ее  жиз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сутствует  любовь.  "Меня  приглашают  все  время,--  сказал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а,--  проблема  не  в  этом.  Но  с кем я ни встречалась, м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кого не захотелось увидеть во второй раз. Вокруг  просто  н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влекательных мужчин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не  стало  интересно. Я посоветовала ей применить правил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рех встреч. Она провела вечер с очередным поклонником, он, к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прежние, не пробудил в ней никакого интереса, но все  же  о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гласилась  еще  на одну встречу, так как обещала мне соблюст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авило. К ее удивлению, после второй  встречи  оказалось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от мужчина не так уж неинтересен. А после третьей она была о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го в восторг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сле  пятого  свидания  она  сказала  мне, что в жизни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тречала более привлекательного мужчины. Я напомнила  ей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  этого  она  просто  не  давала никому никаких шансов. Как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ногие из вас, она слишком ретиво отсеивала люде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у а, предположим, если вы встретились с кем-то  три  раз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,  как  ни жаль, долгими и прочными отношениями по-прежнему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ахнет -- что тут страшного? Знаю, знаю, вам не хочется трати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ше драгоценное время на ненужные  встречи.  Вы  предпочли  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читать  книжку.  Но  ведь  в книжках описываются человеческ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ысли,  мечты,   судьбы.   Разве   узнавать   чем   люди   жи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посредственно  от  них  самих, встречаясь с ними,-- не так ж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нтересно, как из книг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есколько лет назад я провела выходные в гостях. Дело был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 красивейшем особняке на острове.  Среди  гостей  было  немал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ободных женщин и мужчин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 первый  день  я поговорила с несколькими женщинами.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жаловались: прямо беда, здесь так мало холостых мужчин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-- Как, мало? А по-моему, много,-- удивилась 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-- Ну да, но это все  инженеры,--  сказали  они.--  Вы  ж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ете, что за публика эти инженеры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-- Нет, не знаю,-- ответила я.-- Может быть, стоит дать и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шанс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о  нет,  они  не желали даже смотреть на инженеров --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едь все зануды, не умеют одеваться, некрасивы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у что же, у этих женщин уже сложилось твердое мнение,  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  меня  пока  еще  нет,  и  я  решила  получше присмотреться 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сутствующим в доме мужчинам. Поэтому я поговорила  с  кажды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х них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дин  оказался  завзятым лыжником, объездившим весь мир.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ыла потрясена его любовью к природе, отвагой и  выносливостью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ругой  рассказал  мне  о своем изобретении для гидростанций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когда мне еще не объясняли  что-то  из  области  техники  т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нятно  и  интересно.  А  его  любимым занятием на досуге был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ектирование  и  строительство  домов.  Еще   один   оказал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етчиком,  коллекционирующим  самолеты  и  вертолеты.  Еще оди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ренировал скаковых лошадей. Другими словами, мужчины были оди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нтересней другог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тественно, я доложила о своих открытиях  дамам,  котор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ак сурово отнеслись к инженерской братии. Надо отдать эти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амам должное, они оказались все-таки сообразительней, че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жно  было  подумать. Как только они поняли, как на самом дел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нтересны  эти  "зануды-инженеры",  сразу  пошли   на   них 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ступление.  А  если  бы  меня  не  оказалось  на месте и я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дтолкнула бы их, они по сей день говорили  бы:  "Да,  остров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нечно,  восхитительный,  и  дом  прекрасный,  но  мужчин  т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вершенно не было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аждый из нас выработал для  себя  целый  набор  неписаны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авил   и   ограничений,   которые  мы  и  применяем  ко  все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треченным людям. Я называю это "список  запретов".  Чем  это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писок у вас длиннее, тем меньше знакомств вы завяжет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смотрев  на  свой  "список  запретов" повнимательнее,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ймете,  что  многие  ваши  ограничения  не   имеют   никак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 к удаче или неудаче будущих отношени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апример:  отсеиваете  ли вы с ходу мужчин, которые молож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с  (соответственно,  женщин,  которые  старше)?  А   как 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ситесь  к  усам  и бороде? К золотым цепочкам? Сандалиям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латформе? А что если женщина слишком накрашена? А может  быт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 отказываетесь  встречаться с мужчиной, который зарабатыва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еньше вас? Или с женщиной, которая зарабатывает больше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аверное, можно заполнить большой металлический  контейнер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ля  мусора вашими предписаниями, как человек должен одеватьс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чесываться танцевать, разговаривать, есть и ходить  и  как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 этом выбирать зонты и сумочки, Не думайте вы об этой ерунд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--   хотя   бы  до  тех  пор,  пока  не  познакомитесь  с  тем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еловеческими  качествами  вашего  нового  знакомого,   котор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-настоящему  важны.  Что  важнее для семейной жизни: прическ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ли убеждения и характер? Спросите  себя:  "Доставляет  ли  м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довольствие  его  (ее)  общество?",  "Легко  ли мне в его (ее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ществе проявлять свои лучшие качества?", "Чувствую ли я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   меня  уважает,  тянется  ко  мне,  прислушивается  к  мои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ловам?", "Нравлюсь ли я сама себе в его обществе?"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ой друг Фред недавно пожаловался мне на свои безрадостн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 с одной блестящей актрисой. Они все  время  ссорятс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казал  он,  и  вообще хотят от жизни разного. Она не стала ем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дежным товарищем, она не уважает того, что дорого  ему.  Он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бственно,  уже расстались, и он хотел посоветоваться со мной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до ли пытаться ее вернут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задала ему только один вопрос: "Чувствуешь  ли  ты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 с нею духовно обогащают тебя"? Очень недолго подумав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  решительно ответил: "Нет!" Единственное, что его удивило,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о то, что ему не пришло в  голову  самому  спросить  себя  об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о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  ваш   спутник   вызывает   у  вас  бурные  чувства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старайтесь все-таки понаблюдать  за  собой  --  как  вы  себ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увствуете  рядом  с  ним? Влюбленность может сильно затумани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ссудок.  Может  быть,  вы  постоянно  думаете  о  том,  что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извести    хорошее    впечатление?   Боитесь   быть   собой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дставляясь  таким  человеком,  который,  как   вы   думает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нравится  вашему  кумиру больше? Попытайтесь трезво взгляну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 ситуацию и спросите себя: хорошо ли вам с ним? Да будь  даж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ш  кумир  самой Синди Кроуфорд или самим Дензелом Вашингтон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-- если рядом с ним вам неуютно, зачем вам быть рядом с ним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машние задания шестого шаг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1.  Опишите  человека,  принадлежащего  к  "вашему  типу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ключите в описание внешность, профессию, черты характер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2.  На  ближайшей  неделе  поговорите  с  тремя  мужчинам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(женщинами), которые не принадлежат к вашему типу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3. Возобновите знакомство с кем-нибудь, кто  интересовал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ми,  но  кого  вы  отвергли,  потому  что это был человек "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шего типа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4 .Напишите ваш  "список  запретов"  --  те  признаки,  п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торым  вы отсеивали людей. Укажите все причины, по которым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казывались с кем-то  встретиться,  например:  он  лысый,  о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лишком  маленького  роста,  она рыжая, он мало зарабатывает. 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еперь  вычеркните   из   вашего   списка   все,   кроме   тре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-настоящему важных черт характер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"/>
        <w:rPr/>
      </w:pPr>
      <w:r>
        <w:rPr/>
        <w:t>Шаг седьмой. КОГДА ВАС ОТВЕРГАЮТ, ОТНОСИТЕСЬ К ЭТОМУ СПОКОЙНО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  вот  вы наконец набрались храбрости и пригласили ее, 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а просит ее извинить: она занята в  четверг,  и  в  следующу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ятницу  тоже, и во вторую субботу октября -- тоже. "Собствен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оворя,-- говорит она,-- у меня  уже  все  расписано  до  конц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ода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 у  вас  что-то  сжимается внутри при таком ответе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чит, вы такой же, как большинство  людей:  вы  не  выносит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гда вас отвергаю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еня часто спрашивают, как не быть отвергнутым. Я отвечаю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Вы и без меня это знаете". Большинство людей строит свою жизн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ак, чтобы   полностью   исключить  ситуации,  когда  их  могу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вергнуть. Они погружаются в работу или сидят дома и  говорят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 им  некогда,  что  их  новые знакомства не интересуют.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льзуются своей работой, детьми и  другими  обязанностями  к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длогом, чтобы не высовыватьс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ак  ни печально, но если вы действительно хотите завяз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частливое знакомство, придется примириться с тем,  что  кто-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с  отвергнет.  Причем не один раз, а снова и снова. Никуда о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ого не денешься. Так устроена жизн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о это не так уж  страшно.  Вы  можете  научиться  разум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ести себя в таких ситуациях и переживать их без бол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авайте   посмотрим,   как   вы  раньше  переживали  тако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оскорбление".  Вы  сворачивались   клубочком,   укрывались  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оловой, пытались утешить себя мороженым. Или плакали, надува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убы  и анализировали ситуацию снова и снова, пока до смерти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доедали даже терпеливым работникам телефонной службы довери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ли  вы  впадали  в  ярость  и,   потрясая   кулаками,   дава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ржественную   клятву  никогда  больше  не  пытаться  завяз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комств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открою вам маленький секрет: вы тут вообще ни  при  чем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 волнуйтесь.  Напрасно вы все так приняли близко к сердцу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, что так огорчило вас и лишило уверенности в себе, вообще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меет к вам отношения. Помните, в шестой главе  мы  говорили  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ритериях,  по  которым  вы  проводите  отсев?  Когда вы еще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нимали, что ваша задача -- привлекать  к  себе  людей,  а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пугивать  их, вы отсеивали кандидатов и претендентов налево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право, по самым пустяковым поводам. Борода или ее отсутстви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ыжие волосы, южный акцент, "не такая" работа -- все  это  был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статочным основанием для дисквалификаци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полне возможно, что и вас отвергают по какой-нибудь так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 пустяковой  причине. Каким бы чудесным человеком вы ни был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кие-то особенности  вашей  внешности,  профессии  или  манер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еваться  могут  поместить вас в чей-то "список запретов". Т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то  отвергает  людей  по  пустяковым  поводам,  отвергнут 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думываясь и вас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 вы поймете, что она не улыбнулась вам только потому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ей не понравились ваши туфли, что он скомкал беседу  тольк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тому,  что обнаружил, что вы курите -- неужели вы по-прежнем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удете терзаться и страдать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вас отвергли даже не зная, что вы  за  человек,-- 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 тут  обижаться? Без конца возвращаться мыслями к тому,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лучилось, растравлять свои раны -- бессмысленное  занятие.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лжны преодолеть это как можно скоре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мните: чтобы найти свою половину, приходится перебрать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ссмотреть  многих.  У  вас  высокие требования, но и у друг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же. Многим вы  просто  не  понравитесь.  Это  нормально.  Дл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хороших отношений необходимо, чтобы люди друг другу нравилис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  совершенно  неважно, по какой именно причине вы кому-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понравились.  Надо  забыть  об  этом  и  сосредоточиться 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ледующем  кандидате.  Другое  дело, что если вас отвергают,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лжны это сразу заметить -- а это не всегда очевидно. Никто ж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едь не скажет: "Нет, я не буду  с  вами  встречаться,  вы  м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всем  не нравитесь". Обычно придумывают какой-нибудь предлог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У  нас  сейчас  запарка  на  работе"  или  "Ко  мне  приезжаю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одственники из другого города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редлагаю  вам такое правило. Если человеку некогда с вам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третиться, значит, он вас отвергает. В этом случае тоже  над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ерить  не словам, а делам. Не надо надеяться, что потом, чере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сколько месяцев, у этого человека появится для вас время.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сто  не  нравитесь ему. Не тратьте времени, ищите того, ком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понравитес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дин знакомый адвокат  рассказывал  мне,  что  однажды  о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дложил  одной  женщине  встретиться.  Дело  было в июне. О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ветила, что у них сейчас большая встряска на работе --  пус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  ей  позвонит  осенью.  Я  объяснила, что эта женщина прос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ежливо дала понять, что он ее не интересует,  и  ему  надо  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чать  приглашать другую. Он ответил: "Зачем мне другие, ког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я уже нашел то, что мне надо. Я ей тоже,  кажется,  понравилс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наче она не просила бы позвонить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 это говорил умный человек с высшим образованием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адо ли рассказывать, чем это кончилось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н позвонил ей в сентябре и опять пригласил провести с ни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ечер.  Она  ответила,  что  как  раз  сейчас  безумно занята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дложила созвониться после Рождеств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Уверяю вас:  тот,  кого  вы  интересуете,  всегда  выкрои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ремя.  Если  бы  Мел  Гибсон  или  Деми Мур предложили кому-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третиться, уж этот человек отложил бы дела и  на  один  вечер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доставил  бы  своим родственникам самим о себе позаботитьс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помните, что люди, которых вы не интересуете,  не  скажут  об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ом  прямо,  они будут говорить то самое, что вы говорите тем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то не интересует вас: ах, я сейчас так занят(а)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аучившись сразу замечать, что вас  отвергают,  вы  должн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учиться  справляться  с  обидой и болью. Да, когда вас кто-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вергает, это обидно. Нет смысла  закрывать  на  это  глаза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творяться, что это не так. Вам обидн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о   все-таки   есть  некоторая  разница  между  обидой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очарованием -- и страданиями и разбитым сердцем.  Случаетс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люди, которых кто-то отверг, после этого замыкаются в себ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м  страшно еще раз пережить такое. Они тратят время, без конц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игрывая и анализируя то, что произошло, ждут,  пока  пройд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оль.  Но анализ в такой ситуации как правило непродуктивен.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сто не понравились.  Не  ищите  в  этом  какого-то  скрыт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мысла.  Это  как  в верховой езде -- если вас сбросила лошад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старайтесь как можно скорее снова оказаться в седл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Люди часто делают еще одну ошибку:  чтобы  не  чувствов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иды, они находят случившемуся псевдообъяснения. Снова и снов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я  слышу  от  самых  разных  женщин:  "Я  слишком властная,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пугивает мужчин". Или от мужчин: "Я  слишком  мягок,  женщин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юбят твердую руку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дна моя знакомая пошла к психотерапевту, потому что у не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складывались  отношения с мужчинами. Терапевт сказал, что е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рдце сплошь покрыто шрамами, любовь просто не  может  в  не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йти.  Я думаю, что эта метафора хорошо описывает происходяще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 людьми, которые слишком близко к сердцу принимают то, что  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вергл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 отношениях  между  мужчиной и женщиной полной "гаранти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езопасности" в принципе быть не может. Разве что  вам  все  д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ампочки. А как только вы начинаете испытывать какие-то чувств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-- вы уже уязвимы. Вы не можете сказать: "Я не подойду поближ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ка  у  меня не будет полной уверенности, что этот человек м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дходит". Вы не узнаете, подходит ли вам этот человек, пока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искнете подойти к нему поближ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е знаю человека, у которого было больше первых встреч,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торых все и заканчивалось, чем у меня. Меня отвергали велико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ножество раз, по-разному и по разным причинам. Мне стало ясн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я что-то делаю неправильно.  И  я  решила  перемениться 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менить   старую   Ниту  новой,  усовершенствованной  моделью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торую уже никто не сможет оттолкнут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отыскала некоторых  мужчин,  которые  меня  отвергли,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просила  объяснить  причину.  Они  сказали,  что  я  "слишк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пористая и громко говорю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так, стало быть, дело в том, что мужчины не любят громк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напористых? Ладно, я решила стать скромной и  тихой.  У  мен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ыло   на   это   столько   же   шансов,   как  у  какой-нибуд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аскетболистки стать миниатюрной. Да хоть бы мне и удалось 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зобразить,--  все  равно,  ни  одной  проблемы  нельзя решит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рекаясь от собственной сути. На самом  деле  мне  нужно  был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вершенно  другое -- найти человека, которому нравятся громк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напористые. Понятно, что таких мужчин немного  --  но  мне-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ыл нужен всего один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ой муж, Тони,-- очень спокойный и сдержанный человек. Дл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го большое  удовольствие  -- наблюдать за моими действиями.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аэропорту он отводит нашего сына в сторону и  говорит:  "Видиш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от самолет? На него уже не продают билетов, все места заняты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А  теперь  смотри  на нашу маму. Через десять минут мы сядем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от самолет"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ля многих мужчин было тяжким испытанием пообедать со мн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 ресторане. А вот Тони не раздражается,  когда  я  десять  ра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ставляю переменить заказанное блюдо. Сам он этого не сделает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о его забавляет смотреть, как это делаю 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У  одной женщины, которая ходила на мой семинар в Феникс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зникла довольно редкая проблема. "Я зарабатываю кучу денег,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казала она.-- По своим доходам я вхожу в первые пять проценто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 стране. Я преуспеваю, но мужчинам трудно с  этим  смиритьс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аже если они сами крупно зарабатывают, женщине они преуспеян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прощают. Что мне делать?"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 согласилась  с  ней.  Действительно,  множество  мужчи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увствует себя неловко  рядом  с  преуспевающей  женщиной.  Н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помнила  я, ей ведь не нужно множество, ей нужен один. В это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амый вечер несколько мужчин  подошли  к  ней  и  сказали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хотели бы пройти собеседовани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ы  не  должны  отрекаться  от  себя, чтобы найти спутник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изни. Это глуп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днажды, когда я еще не встретила Тони, мне  так  надоел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 меня  отвергают,  что  я  решила все бросить. Я сказала 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амое, что,  наверно,  приходило  в  голову  и  вам:  "Зачем 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двергаю  себя  этим  испытаниям?  Зачем  мне  мужчина? У мен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красные друзья. Моя жизнь полна. Все, хватит, больше я ни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кую встречу не  пойду!"  Это  звучало  очень  убедительно 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бедило  мою подругу и даже меня. Но ненадолго. Через нескольк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ней до меня дошло, что, если я прекращу  поиски,  то  останус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на до конца своих дне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  я  снова вскочила в седло. Через две недели я встретил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ужчину, который понравился мне по-настоящему.  Мы  встречалис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сколько  недель,  и  я решила, что это "то". Потом мы прове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месте  несколько  восхитительных   дней   на   лыжах.   Я 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мневалась, что нашла "его". Для него эти несколько дней тож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идимо, все решили. В воскресенье все кончилось. Он сказал,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ешил вернуться к свой прежней девушк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  голове   у  меня  стучала  только  одна  мысль:  "Вс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вольно!"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се мои надежды рухнули. Я знала, что мне нужно продолж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иски, знакомиться с новыми людьми, но я  не  могла  застави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бя.  Мне  хотелось  даже не просто забиться под одеяло -- м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хотелось забиться под кроват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 все же я заставила себя одеться, подкраситься и выйти и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му, Я твердила себе, что должна пойти куда-нибудь,  где  ес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юди,  а не просто забраться в темный угол какого-нибудь тих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есторанчика и залить тоску пепси-колой. Неохотно я направилас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 ближайший бар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тот вечер я встретила Тонн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сле этого  я  могла  смотреть  на  все  свои  предыдущ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тречи с мужчинами с иной точки зрения. Мне пришлось перебр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ножество  мужчин  ради  того,  чтобы  встретить  Тони. Тепер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дним числом, я понимала, что все, кто  меня  отверг,  оказа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не  услугу  --  каждый раз, когда меня отвергал "не тот", я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шаг ближе приближалась к "тому"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 бы  я  прекратила  поиски  в   горькую   минуту,  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становилась  бы  в одном шаге от желанной цели. Искушение был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ильное. Но если бы я поддалась разочарованию, я пропустила  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лавную любовь своей жизн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стати,  есть еще один способ бороться с горьким чувством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гда вас отвергают -- но это не  для  слабонервных.  Если  в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то-то  по-настоящему  нравится,  но  он  вас  отвергает,  а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читаете, что это ошибка с его стороны, что этому человеку над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лько узнать вас получше -- что ж, он отвергает вас, а  вы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ддавайтесь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гда люди отвергают вас, они ждут, что вы покорно приме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х приговор и жалкой тенью скроетесь с глаз. Реакция уверенн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 себе  человека для них всегда большая неожиданность. Когда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вечаете,  что  они  делают  ошибку  и  что  вы  уверены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нравитесь  им,  если  они  узнают вас получше, они озадачены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ражены.   Вспомните,   что    высокая    самооценка    всег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влекательна.  Они  задумаются  -- и, возможно, дадут вам ещ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ин шанс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Это самое и сделал Тони, когда я его отвергла. Вместо т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бы покорно исчезнуть  с  моих  глаз,  он  снова  позвонил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гласил  меня  встретиться. Когда позже я спросила, почему о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ак  поступил,  он  сказал,  что  хотел  дать  мне  возможнос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уматься.   Тони  --  молчаливый  и  застенчивый  человек,  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амооценка у него высокая.  И  то,  что  он  не  сдался  сразу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ставило меня задуматьс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 слышу, как вы говорите: "Нет, ни за что! Я не смогу т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бя вести!". Очень хорошо. Никто  вас  не  заставляет.  Тольк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мейте в виду: менее трех процентов моих слушателей производи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хорошее  впечатление при первой встрече. Возможно, вы как раз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надлежите к этим трем процентам, но это маловероятно. Скоре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его, тот, кто вас отвергает, просто не имеет понятия, что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 человек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кто-то всерьез вам нравится, и вы надеетесь, что это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еловек,   узнав   вас   получше,  вас  оценит,  почему  бы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пробовать? Что вы теряете? Ведь в конце концов, этот  челове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же отверг вас -- хуже-то не будет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машние задания седьмого шаг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цените свой прогресс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азначьте   встречу  с  вашим  другом-союзником  (можно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райнем случае и поговорить по телефону) и обсудите с  ним  вс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шаги, предпринятые вами для достижения цели. Расскажите, как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увствовали  себя  в процессе поисков, чему научились, что был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жно для вас, что понравилось. Обязательно дайте понять вашем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ругу, как важна для вас его поддержк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е  задерживайтесь  слишком  долго  на  своих  страхах 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мнениях,  хотя  упомянуть  их  надо.  Это задание имеет цель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ценить ваш прогресс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е говорите своему  помощнику:  "Хорошо,  конечно,  что 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одолела  робость и сказала этому парню, что он мне нравитс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о раз он так и не предложил мне провести с ним вечер, это  вс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вно  оказалось  без  толку". Обращайте внимание даже на сам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алые признаки прогресса: вы начали  непринужденнее  улыбатьс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 рассказали  соседке,  что  ищете спутника жизни, вы прове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ечер с женщиной,  которая  не  принадлежит  к  "вашему  типу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ждый шаг вперед -- это шаг к вашей цел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rPr/>
      </w:pPr>
      <w:r>
        <w:rPr/>
        <w:t>Шаг восьмой. СКАЖИТЕ: "НЕТ!"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одержание  этой главы можно выразить в нескольких словах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переходите к сексу слишком рано. Я даю этот совет не потому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забочусь о вашей нравственности или о здоровье-- ни в том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 в другом я не специалист. Секс  интересует  меня  постольку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скольку  он  имеет  отношению  к  моей специальности, то ес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искам спутника жизн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одной из предыдущих глав я говорила, что одна  из  самы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рупных  ошибок,  которые  совершают  люди при поисках спутник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изни -- это слишком жесткий отсев на ранних стадиях. А  отсея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подходящих  кандидатов,  люди  немедленно совершают следующу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рупную ошибку: слишком рано ложатся в постель. Преждевременна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лизость  --  главный   фактор,   способный   погубить   впол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ногообещающие отношени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ы,  может  быть,  уже  успели  и  сами  это  заметить 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бственном опыте. Главная причина, по которой  слишком  ранни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ереход  к  сексу может загубить зарождающиеся отношения,--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, что я называю "перепад близости". Существует  разрыв  межд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ровнем  эмоциональной  близости,  возникающей  у вас с недав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треченным человеком, и  уровнем  физической  близости.  Ког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моциональная  близость  стоит  на  отметке  "два" или "три" п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сятибалльной шкале, а  физическая  --  на  отметке  "десять"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зникает этот самый перепад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н  характеризуется  тем, что вы не понимаете сами, как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ода отношения у вас получились и чего от них следует  ожидат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 с  нетерпением ждете следующей встречи, но не можете тверд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ветить на вопрос, что вас связывает, Это порождает  известны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утренний"   синдром,   когда   практически   незнакомые   люд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сыпаются в одной постели и чувствуют смущение и неудобств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вы ложитесь в постель, это значит, что  вы  не  чуж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юди, что у вас уже укрепились какие-то отношения. Но отношен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  могли   укрепиться,  если  вы  только  что  познакомилис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ложившаяся ситуация нелегка для обоих. Связывающая вас нить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ой стадии еще слишком  непрочна,  чтобы  выдержать  возникше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пряжение.   И  отношения,  которые  могли  бы  развиваться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цветать, оказываются загубленными в зародыш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результате один из вас (будем смотреть правде  в  глаза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корее  всего  мужчина)  удаляется  --  не  потому,  что вы ем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езразличны, но потому что он не сумел справиться  с  возникш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ловкостью, стеснением и неопределенностью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А  если  вы и не расстанетесь сразу, то, возможно, слишк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ннее начало интимных отношений заставит  вас  раньше  време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разовать  пару,  отчего  возникнет  хорошо известный торговы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ботникам синдром "сожаления о покупке". В пример  этого  мог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вести   вам  Карен.  Когда  мы  познакомились,  ей  было  з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ридцать, она жила в Лос-Анджелесе, была хорошим  специалисто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а  встречалась  с неким Кентом. Их немедленно потянуло друг 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ругу, рассказывала она, и они стали  близки  уже  при  треть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трече.  С  тех пор прошел месяц, считалось, что они "вместе"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о Карен начала понимать что он ей не  подходит.  Она  сказала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Зря  я легла с ним в постель! Сейчас мне было бы гораздо легч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 ним расстаться"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гда вас очень  тянет  к  кому-нибудь,  это  основано 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посредственном  отклике  организма.  Как  мы  уже  говорили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шестой главе, первоначальной реакции не следует доверять, ког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ечь  идет  о  прогнозах  на  будущее.  Если   за   исключение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посредственной  "тяги"  вас  ничто  больше не связывает, над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сознать это и не спешит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советую вам по  крайней  мере  восемь  раз  встретитьс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жде чем ложиться в постель. Это "правило восьми встреч" Нит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акер,  и  его  цель  --  дать  вашим  отношениям  развиться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крепиться, прежде чем  вы  подвергнете  их  испытанию  сексо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(Между  прочим,  если  вам просто хочется секса -- на здоровь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жете прыгать в койку хоть в первые же пятнадцать  минут. 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ше  дело.  Правило  восьми встреч существует для тех случаев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гда вам нужна не  просто  мимолетная  связь,  а  нечто  боле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чное.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"Правило восьми встреч" заставляет спорить слушателей мо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минаров  как  никакое  другое.  Всегда  находится кто-то, к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кажет: "А вот мои друзья переспали при первой  же  встрече,  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йчас они уже много лет счастливо женаты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нечно,  есть такие пары, как его друзья, так же как ес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е, кто встретил свою любовь, когда меньше всего  этого  ожидал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ли  выбрал  спутника  жизни  в  соответствии со "своим типом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умеется, такое  случается.  Просто  вы  должны  понять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шансов  на  то, что это случится с вами, очень мало. Это вопро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атистики. Помните, мы хотим, чтобы теория  вероятностей  был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 вашей сторон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екоторые люди ошибочно полагают, что если они встретилис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 кем-то   два-три  раза,  то  их  уже  что-то  связывает. 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вершенно неверно. Вы только-только начинаете знакомиться. Ва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жет тянуть друг к другу, у вас может  быть  чувство,  что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ли  друг  друга  всю  жизнь,  но  поверьте  мне,  это тольк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жетс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снова убедилась в этом совсем недавно, когда встретилас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 чашкой кофе с  моей  подругой  Шарон.  Она  рассказала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сколько   недель  назад  встретила  одного  мужчину.  "Ты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веришь, Нита! -- сказала она.-- Мы проговорили всю  ночь.  М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ссказали  друг  другу  такие  вещи, которых никогда никому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ссказывали. У нас  столько  общего  --  мы  просто  как  оди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еловек  --  вплоть  до того что у обоих нас есть старший брат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торый живет на Среднем Западе. Одного только не  могу  поня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-- почему он не звонит мне с тех пор?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редставьте  себе:  вы  встречаетесь  с  неким человеком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ретий или четвертый раз. Он вам очень нравится. Настал поздни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ечер,  вы  возбуждены,  вас  очень  тянет  к  нему.   Вы   ел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держиваетесь.  Что  вам  делать? То же самое, что вы советуе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оим детям. Не спешите. Примите холодный душ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 высоко  ценю   и   страсть,   и   непринужденность, 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посредственность  человеческих  чувств. Очень хорошо, что ва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уревают  чувства  --  просто  не  позволяйте   им   управля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итуацией. Иначе вы никогда не пойдете дальше постел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е  надо дожидаться, пока он заключит вас в объятия, что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лько тогда сказать: "Мне бы очень хотелось  заняться  с  вам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юбовью,  но  я  тут  читала  книжку  этой, как ее, и она вели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ждаться восьмой встречи". Если это правило осталось  моим,  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шим  не  стало,  оно  не  сработает.  Вы  должны  заранее вс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думать и решить. Заранее решив, что вы будете действовать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ответствии   со   своими   лучшими   интересами,  вы  сможе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правиться с собственными желаниями, когда настанет момен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аучитесь говорить "нет". Скажите: "Мне очень хотелось бы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еня к тебе тянет. Ты мне очень нравишься. Но я хочу подождат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ка мы не узнаем друг друга получше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екоторые говорят мне: "Но я же  взрослый  человек!  Я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гу  целоваться  в  автомобиле!".  Если  вы  взрослый человек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ерестаньте  потакать  каждому  своему   желанию.   Перестань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ребовать немедленных удовольствий. Признак зрелого человека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нимать  сознательные  решения  в соответствии с тем, чего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хотите от жизн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А  кроме  того,  припомните,  когда  вы  в  последний  ра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сыпали  взволнованным, возбужденным, полным неудовлетворенны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ланий? Когда вы в последний раз метались без сна,  сгорая  о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терпения?  Наслаждайтесь  этим  состоянием,  пока оно длитс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учше заснуть с  неудовлетворенным  желанием,  чем  проснутьс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увствуя пустоту и разочаровани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пециально  для  мужчин.  Многие мужчины говорили мне,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оятся, как бы женщина не сочла их тряпкой и рохлей,  если 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 проявят  настойчивости.  Их  приучили  думать,  что мужчи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язан добиваться секса с первого дня знакомства и далее кажды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нь, даже после тридцати лет брака. И никто не сказал им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менно  слово "нет" делает вас желанным. Я ничуть не проповеду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есполую или платоническую  любовь.  Совсем  наоборот!  Соблюд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авило  восьми  встреч,  вы проявите всю свою мужественность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ксуальность наилучшим образом. Когда вы твердо дадите понят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прочные отношения для вас важнее оргазма,  не  удивляйтес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ходя в своей постели обнаженных женщин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гда  я проводила семинар в Далласе, один молодой челове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 имени Крис подошел ко  мне  в  перерыве  после  занятия, 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тором  я  излагала  как  раз  эту  тему.  Он  сказал,  что 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вершенно права. Лично он, сказал Крис, вообще  не  собирает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зволять   себе   внебрачный   секс.  Таковы  его  религиозн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беждения. "Мне уже три раза пришлось менять замок  на  входн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вери" -- добавил он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Это же правило, кстати, относится и к сексменьшинствам.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й семинар  в Сиэтле ходил Брайен. Он сказал мне: "Нита, вы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бираетесь  в  обычаях  голубых.  Мужчины,   встречаясь, 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кладывают  секс  на  потом".  Но  когда  мы  с  ним  обсуди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следние восемь месяцев его  личной  жизни,  стало  совершен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ясно, что именно его представление об "обычаях голубых" привел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  тому,  что  в  его жизни преобладали встречи на одну ночь,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райнем случае  на  три-четыре,  и  было  много  одиночества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очарований.  Года  через  два  я  встретилась с ним на одн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еме. Он познакомил меня со своим другом -- они  жили  вмес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--  и,  отведя в сторонку, признался, что правило восьми встреч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служило ему хорошую службу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 помните, что  это  правило  запрещает  вам  секс  раньш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сьмой встречи, но вовсе не требует, чтобы сразу после восьм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обязательно ложились в постель. Многие люди, достигнув эт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убежа, чувствуют, что их отношения еще не созрели для близост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ли  что они еще не готовы прекратить встречи с другими. Если 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с в душе есть хоть малейшее сомнение, что ваш партнер захоч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видеться с вами после постели, значит, время для  нее  еще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шло.  Если  вы  не уверены, пора вам переспать или еще ран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здержитесь. Лучше ошибиться в эту сторону, чем в другую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ежду прочим, подсчитывая  встречи,  имейте  в  виду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сколько  встреч в день не считаются. Другими словами, если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месте позавтракали, пообедали, потом сходили в  бар,  а  пот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ще  в  кино,--  это  не четыре встречи, а только одна, длинна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(хотя хорошая -- так держать!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екс и любовь -- разные вещ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андре  тридцать  один  год.   Она   владелица   компани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изводящей  одежду.  До  того,  как  она  стала ходить на м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минар, она ложилась в постель с мужчинами сразу,  как  тольк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увстовала  надежду на то, что из отношений может что-то выйт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 этом гораздо больше, чем сам секс, ей нравилась возникающа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сле него близость, нежные объятия и проче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ля  Сандры  секс  был  просто  дорогой   к   нежности 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еловеческой  близости. Как многие женщины, она пользовалась и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к  средством  достичь  любви.  Но  хотя  секс  и  может  бы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ражением  любви,  средством для нее он быть не может -- точ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ак же, как обеды в дорогом ресторане не могут  быть  средств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биться здоровь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ногие люди, подобно Сандре, рассматривают секс как способ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спытать  любовь  и  близость.  Чаще это бывает у женщин --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ораздо чаще мужчин связывают секс с близостью и нежностью.  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сли  вы будете прибегать к сексу каждый раз, как вам захочет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юбви и нежности, это плохо кончится. Секс действительно  мож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звать  эти  чувства -- примерно так же, как наркотик вызыва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йфорию. Действие наркотика быстро выветривается, а тяжкие  дл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доровья  последствия остаются. То же и с сексом -- когда уйд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ервое опьянение, вы почувствуете себя еще более одиноким,  че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 этог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ежность,  привязанность  и любовь надо заработать. Нельз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йти до этих чувств через черный ход. Они должны иметь прочно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снование во взаимопонимании, уважении и общих воспоминаниях.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тивном случае они рассеются как мираж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ы должны разобраться в том, что означает  для  вас  секс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сли  он  для  вас  не  самоцель,  а  средство добиться чего-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ругого, -- сначала добейтесь этого другого иначе. Секс вам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може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Что значит быть одиноким в эпоху СПИ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Хотя   я,  как  уже  сказала,  не  специалист  в  вопроса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доровья,  я  все-таки  не  могу   обойти   молчанием   безум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защищенного  секса. Меня просто потрясает количество одинок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юдей, которые несерьезно относятся к угрозе СПИДа. И ведь 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е образованные, зрелые, умные люди -- а такую простую вещь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гут   понять.  Они  думают,  что  опасность  заболеть  СПИД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грожает  всем  остальным,  но  только  не  им,  поэтому  мож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небрегать  презервативом.  Один человек даже уверял меня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 внешности женщины, с которой встречается,  может  убедитьс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она не больна СПИДо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ой  друг  Эрик  так объяснял мне, почему он не пользует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зервативами. Очень просто: если секс без презерватива  тян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 десять баллов, то с презервативом -- на три. Все, что я мог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 это ответить: у покойников секс вообще на нул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А  если  уж  вам  так  противны презервативы, пройдите об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анализ. Через полгода, все это время пользуясь  презервативам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йдите его еще раз. Одна моя знакомая пара рассматривала это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анализ  просто  как разновидность предварительной любовной игр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-- возвращаясь  домой  со  справкой,  они  тут  же  ложились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стель,  чтобы  отпраздновать  это  дело.  Согласно  последни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едицинским данным, длительный промежуток между двумя анализам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обходим, чтобы с уверенностью утверждать, что вы не  заражен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ирусом.   (Проконсультируйтесь   у   врача,   чтобы   уточни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межуток ожидания)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не приходилось слышать  от  многих,  что  они  стесняют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просить  партнера  пройти  анализ.  Если  у  вас не настольк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лизкие  отношения,   чтобы   говорить   об   анализе,--   дн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езусловно, недостаточно близки для секс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rPr/>
      </w:pPr>
      <w:r>
        <w:rPr/>
        <w:t>Шаг девятый. ОТКАЖИТЕСЬ ОТ ПРЕДУБЕЖДЕНИЙ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  вот наконец вы встретили свой идеал. У вас складывают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менно  такие  отношения,  о  которых   вы   мечтали,   и   вс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мечательно. Какое-то время. Но скоро возникают первые трещин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  лазурной  глазури.  Он  слишком шумно ест. У нее неприятны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мех.  Он  скуповат.  Она   слишком   любит   командовать. 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дражаетесь.  Вы  возмущаетесь.  Вы  подумываете,  не дать 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дний ход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е  волнуйтесь.  Ничего  страшного.  Ваши   отношения 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ушатся, ваш выбор не был ошибочным. Все дело в вашей коллекци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дубеждени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  раннего  детства у вас накапливались обрывки информаци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 отношениях мужчины и женщины.  Вы  видели  своих  родителей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одственников,  соседей в разных ситуациях. Они становились дл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с моделями поведения. И поскольку далеко не все из этих люд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мели разумно строить свои семейные  отношения,  вы  почерпну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мало плохих примеров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гда  вы  завязываете новые отношения, вы приносите в н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е свои предубеждения, мнения и страхи. В конце концов  имен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и  диктуют  вам, какими должны быть ваши отношения. Например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заимствовали у вашей тети Виолы мантру "Все мужчины -- сущ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ти". Или усвоили девиз своего отца: "Настоящий  мужчина  даж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 знает,  где  в  доме  кухня". Или внесли собственный вклад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Семейные отношения  --  это  договор  на  половинных  началах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ловину вы даете, а вторую половину у вас берут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  эти  старомодные,  непродуктивные  афоризмы  не  прос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аячат  где-то  в  глубинах  вашего  подсознания  --  нет, 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зволяете  им  судить и выносить приговор. Вы ставите партнер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ждое лыко  в  строку,  не  спускаете  никакой  мелочи,  что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казать,  что  ваши  предрассудки  --  абсолютная истина. Ес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нщина, с которой вы  встречаетесь,  говорит,  что  хотела  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кое-то  время  встречаться  пореже, это может значить одно и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вух: либо она хочет  побыть  одна,  чтобы  заняться  какими-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оими   делами,   либо   вы   ей   надоели.  Вы,  естественн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дпочитаете верить во второе, потому что  гнездящийся  в  ва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драссудок утверждает: женщина всегда бросает мужчину. И ваш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прямая  убежденность  в  худшем,  ваши  постоянные требовани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бы вас без конца разубеждали,  приведут  в  конце  концов  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му, что она действительно вас броси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емейная  жизнь  может  быть раем -- но может быть и адо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ольшая часть браков располагается где-то посередине -- любов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ддержка и душевная щедрость  идут  вперемешку  с  осуждением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талкиванием и воркотне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 вы  прошли  через опыт тяжелых отношений, где имен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о  последнее  было  нормой,  вы,  вполне   возможно   вынес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дубеждение против семейной жизни. Но даже если в вашей семь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  были  не  столь  безнадежны, как в пьесе "Кто боит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ирджинии Вульф?" у вас могло сложиться отрицательное отношен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 семейной  жизни.  Даже  в  счастливой  семье  впечатлительны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ебенок   имеет  массу  возможностей  познакомиться  с  тенев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ороной брак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корее  всего,  вашим   родителям   случалось   раз-друг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ссориться  в вашем присутствии. Этого иногда достаточно --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гли заключить, что семейные отношения  --  это  борьба.  Ес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шей  матери  приходилось  отчитываться  перед отцом за кажды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страченный доллар, вы могли из этого вывести, что мужья вправ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 всем спрашивать у жены отчета  или  что  женщины  неспособн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ращаться  с  деньгами.  А если один из ваших родителей просил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с скрыть что-то от другого, вы могли получить убеждение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ман -- неотъемлемая часть супружеских отношени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А уж если приходится наблюдать драки или постоянную руган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обвинения  -- то тут большинство детей решит, что брак --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учение. А это может  иметь  трагические  последствия  --  ста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зрослым, этот ребенок будет бояться близости, будет замкну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аши  родители  не ставили себе целью показать вам, как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до вести себя в браке. Нет, по большей части они  хотели  к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учше.   Многие   из   них  вступили  в  брак  по  соображения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целесообразности, которые мы  уже  с  вами  обсуждали.  Женщин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асто  пытались  сохранить  неудачный  брак  только потому,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вод   грозил   им   материальными   лишениями.   А   мужчин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дпочитали  страдать  в  неудачном  браке, но избежать клейм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разведенного", которое могло повредить  их  карьере  и  лиши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ложения в обществ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ловом,  постоянными спутниками брака были разочарование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езысходность  --  а  дети,  наблюдая   все   это,   запасалис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драссудками и предубеждениями. И даже те из них, кто вырос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статочно    счастливых    семьях,    получили   свою   порци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конструктивных взглядов на брак и семейные отношени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ело даже не в том, что говорили и делали  ваши  родител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  вас  повлияло  не  столько это, сколько их (впитанные вами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згляды на отношения мужчины и женщины -- со всеми культурным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коленческими и их личными  чертами.  А  когда  вы  выросли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метили,  что  мир  изменился,  вернулись  ли  вы к этим свои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беждениям, пересмотрели ли их? Нет,  вы  даже  не  задумалис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одятся  ли  они  в  изменившемся мире. Вы привносили их в сво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 с противоположным полом, а потом  удивлялись,  что  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с не складываются отношени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сле  этого  источником  предубеждений становился уже ваш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бственный опыт личных отношений. Вы пережили гнев,  ревност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очарование,  множество  других  негативных чувств, и все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ставили свой след. Если вам  случилось  пережить  развод,  т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чит,  к  вашему  и  так  изрядному  запасу  пессимистическ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беждений  прибавилась  еще   добрая   толика.   Вы   начинае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увствовать  себя  неудачником,  вы  принимаете  решения  врод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Никогда больше не стану связываться с разведенной" или "Мне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ужен мужчина, для которого главное в жизни -- карьера". И,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ораздо хуже, вы даете себе обещания впредь быть неуязвимы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аши отцы и деды жили в весьма тесном мире,  переполненн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граничениями.  В  наше время у каждого есть свободный выбор и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ногих  вариантов.  Но  если   вы   позволяете   предубеждения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правлять вашим поведением, вы сужаете себе возможности выбор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сли  ваше  поведение  диктуется  негативными предубеждениями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нятыми в горький час решениями, то вы уже не  выбираете,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сто  реагируете.  Для того чтобы свободно выбирать, вам над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свободиться от власти предубеждени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ля того чтобы суметь построить те отношения, которые  в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йствительно  желанны,  вы  прежде  всего должны осознать сво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гативные предубеждения. Следующий шаг -- увидеть, как  имен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и мешают ва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ора,  преуспевающий  консультант  бюро  путешествий, вел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лную жизнь  --  у  нее  было  много  друзей  и  разнообразн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нтересы.  Она  не хотела выходить замуж и избегала отношений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ужчинами.  Ей  казалось,  что  без  них  лучше.  Тогда  зачем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просите  вы,  она  пришла  на мой семинар? Ее собственная м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платила ей, чтобы она на него ходила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ы  дошли  до  той  части  курса,  в  которой  я  обсужда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дубеждения,  мешающие  строить  отношения. Здесь я осторож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сспрашиваю своих слушателей. Нора рассказала о  своей  матер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--  она считала ее жизнь тусклой и скучной. Ее всегда огорчал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мать пожертвовала  своими  стремлениями  ради  семьи.  Нор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несла  из  детства  представление  о браке как о состоянии,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тором надо  отказаться  от  себя.  Отсюда  ее  пристрастие  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инокой жизни. Она боялась потерять индивидуальност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й  удалось  понять, что ее представление о задыхающейся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раке женщине вынесено из детства и что для женщины  замужеств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--  вовсе  не  обязательно  синоним отказа от всех стремлений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мыслов ради скучной  жизни,  заполненной  самопожертвование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ора  поняла, что ее решение жить одной вовсе не было свободны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-- его диктовала реакция на судьбу матер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нечно, лучше жить в одиночестве, чем в плохом, неудачн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раке. Но  --  для  большинства  людей  --  хорошие  отношени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полненные  взаимным  доверием  и взаимной поддержкой, намн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учше  одиночества.  Но  если  ваши  предубеждения   достаточ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ильны, они могут заставить вас отказаться от любых отношени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ик  пришел  на  мой семинар, надеясь, что это поможет ем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йти спутницу жизни, но отнюдь не был переполнен  энтузиазмо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гда мы вытащили на дневной свет его предубеждения, оказалос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 в  его понимании прочные отношения с кем-то означают конец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еселью и развлечениям. Он полагал,  что  если  свяжет  себя 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нщиной, то уже не сможет ни провести вечерок с приятелями, 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тратить  деньги, как ему хочется, ни выбраться на рыбалку, 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аже засидеться допоздна на работ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редубеждения Ника, так же, как предубеждения Норы, меша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му строить личную жизнь,  но  не  настолько,  чтобы  полность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глушить  в  нем  стремление  связать свою жизнь с женщиной. 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го противоположные стремления взаимно уравновесилис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ругая моя слушательница, Шелли,  недавно  овдовела  посл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ятнадцатилетнего  брака. Она считала, что тяжелые, мучительн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  в  браке  неизбежны.  И  у  нее  имелось  так  мн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казательств  этому,  что  ей  даже  трудно было поверить,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ывает и инач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ногие люди обнаруживают, что  их  семейные  отношения 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пия   тех  несовершенных  отношений,  которые  они  наблюда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тьми. Детские впечатления могут быть укоренены  так  глубок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 людям даже не приходит в голову попытаться освободиться о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х власти. Они даже не представляют себе, что  отношения  могу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ыть  совсем другими, гораздо более светлыми и конструктивным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и сами  ставят  себе  ограничения,  вынесенные  из  неудачны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раков, и говорят: "В семейной жизни всегда так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ногда наши несознаваемые предубеждения и страхи проявляю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бя в  виде  механизмов,  или  стереотипов,  сопротивления 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собых приемов, к которым мы неосознанно  для  себя  прибегаем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бы  испортить свою личную жизнь. Я была потрясена, обнаружи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нажды такой стереотип у себя. В этот день мы с Тони обедали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ей приятельницей Лесли. К тому времени мы с Тони  встречалис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же целый месяц, и мне не терпелось показать его подруг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-- Тони,-- сказала я,-- расскажи Лесли, как ты получил эт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боту с баскетбольной командо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н  рассказал,  а  когда он закончил, я добавила некотор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пущенные им подробност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Через несколько минут я сказала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-- Тони,  расскажи  Лесли  тот  анекдот,  который  ты  м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ссказывал вчер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Тони  рассказал  анекдот,  а я снова добавила подробност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торые,  как  мне  казалось,  он  напрасно  пропустил  -- 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крашали историю и были очень кстат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чень  скоро  оказалось,  что  разговариваем  только  мы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если. Тони молча вертел в руках мелкие предметы  со  стола 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ожку, стакан, салфетки, мои пальцы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  концу  обеда я была смущена, рассержена и огорчена. М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залось, что Тони ведет себя нелепо. Я тут же решила больше 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м  не  видеться.  Зачем  мне  мужчина, который ведет себя к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ебенок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гда мы шли через парковочную площадку к машине, до  мен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шло,  что  случилось -- я поняла это так внезапно и ясно,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когда не забуду этой минуты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поняла, что чем дольше мы сидели за столом, тем  скучне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 скучнее  Тони делалось разговаривать. То, что показалось м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детским поведением", было просто его реакцией на то, что я вс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ремя его перебивала и поправляла. Он решил, что раз  я  говор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 него, то он будет молчат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не  стало очень стыдно за то, что я так его подавляла. 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я поняла еще кое-что. Меня осенило, что точно так же  я  всег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давляла  любого  мужчину, с которым встречалась. Я это делал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нарочно, я этого даже не замечала. И не только  я,  но  даж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ругие  не  замечали  этого. Но теперь я ясно это видела, и м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крылась  горькая  правда:  я  своими  руками  разрушала   вс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  с мужчинами, какие у меня в жизни были -- я забивал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подавляла всех своих мужчин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, конечно, не считала, что подавляю  их,  Я  думала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стараюсь  для  их  же  пользы",  что "даю им полезные советы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ольшинство мужчин, с которыми  я  встречалась,  даже  говори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не,  что я самая "понимающая" женщина, какую они только знали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о мое "понимание" почему-то всегда касалось их  недостатков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лабостей.  Это продолжалось какое-то время, а потом они теря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веренность в себ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бъясняя себе происходившее, я всегда винила мужчину.  "О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сто  теряется рядом с сильной женщиной", "Я для него слишк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мная". Но в эту минуту, на парковочной площадке, я поняла,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ю жизнь искала мужчину,  который  оставался  бы  сильным,  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егда умудрялась вытащить на свет его слабост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почти возненавидела себя. Но тут я поняла еще одну вещ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 поняла,  что мою способность делать из мужчины тряпку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ставлять  напоказ   его   слабости   можно   использовать 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нструктивно.  Я  могу  воспользоваться  тем же самым умением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бы обнаружить все лучшее в мужчине. Я поняла, что  теперь 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гу   наконец   построить   настоящие,  удовлетворяющие  обо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Это минута оказалась решающей. Поняв, как я  сама  портил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ои  отношения  с мужчинами, я поняла, как избавиться от эт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ереотип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аждый человек, с которым мне случалось  работать,  в  т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ли   иной  степени  сам  портил  свои  семейные  или  любовн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. Но никто из них этого не замечал, пока специально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сматривался к себе. Зато минута,  когда  они  это  замечал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ановилась  поворотным  пунктом  -- первым шагом к тому, что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ратить это во благо. Тут-то люди и обнаруживали,  что  имен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и  --  они сами, а не партнеры, обстоятельства или везение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сут  ответственность  за  тот  поворот,   который   принима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ервое, что надо знать о своем стереотипе сопротивления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о то,  что  он не осознается. Это ведь очевидно, правда? Ес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ы вы понимали, что губите свои романы,  вы  бы  перестали 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лать.  Но механизм сопротивления не просто глубоко упрятан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 замаскирован расхожей мудростью: "мужчины всегда так делают"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ли "где тонко, там и рвется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нечно, вам не  слишком  приятно  слышать,  что  вина  з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рушенные  отношения  лежит  на  вас.  Но  на  самом деле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хорошая новость.  Потому  что  раз  все  дело  именно  в  ваше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ведении, вы можете с тем же успехом и укреплять отношени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екоторые  люди  трудно воспринимают правду о том, что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ами виноваты в  неудачах  своей  личной  жизни.  Они  начинаю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инить  себя,  теряются  и  никнут. Когда я поняла, что слишк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авила на мужчин и этим сама разрушила все свои прежние  связ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я была не слишком горда собой, но это позволило мне понять, к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до себя вести, чтобы сохранить отношения с Тон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ы  уже видели, что одна из причин, заставляющих разруш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,--  это  предубеждения  и   страхи.   Без   сомнени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уществует   множество   других   причин,   заставляющих  люд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дводить мину под свои любовные отношения и семейную жизнь, 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  счастью,  вам  нет  необходимости  анализировать  их,  что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ерестроиться.   Какая,  собственно,  разница,  почему  вы  вс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ртили, если вы перестанете портить? В данном случае важна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чина,  а образ действия. Поняв, каким образом вы действова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 вред себе, вы сумеете это прекратит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а  следующих  страницах  я   описываю   восемь   типичны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ереотипов  сопротивления.  Возможно, какой-то или какие-то и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х присущи и вам.  Каждый  стереотип  я  рассматриваю  с  тре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орон:  "Как  это представляется вам" "Что происходит на сам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ле" и "Как поправить дело". Присмотритесь хорошенько -- мож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ыть, вы узнаете себ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ереотип 1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Как это представляется вам. То, что легко доступно,--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нтересн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ожет быть, вас привлекают исключительно недоступные люд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е, кого  трудно  завоевать?  Может  быть,  вы  теряете  всяки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нтерес  к  человеку,  который  идет  вам  навстречу? Вам сраз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лается скучно?  Вы  терпеть  не  можете,  когда  вас  осыпаю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ками внимания и привязанности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уществует   несколько  разновидностей  этого  стереотип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нщина  может  влюбляться  только  в  самого  популярного  и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доступного мужчину, но завоевав его, чувствует разочарование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з  не  стоил  усилий.  Мужчина  может заводить одну связь з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ругой и разрывать их, потому что женщины быстро ему надоедаю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жет быть так, что вам нравятся  люди,  которые  обращаются 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ми холодно и равнодушно, но если они начинают проявлять к в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вязанность, вы находите их назойливым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 Что  происходит  на самом деле. Этот стереотип не име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чего общего со стремлением преодолевать  трудности.  Тут  вс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ло  в  вашей низкой самооценке. Граучо Маркс любил шутить: "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когда не захочу вступить  в  клуб,  который  согласится  мен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нять".  Суть  данного  стереотипа  в  том,  что вы не може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любить человека, у которого настолько  дурной  вкус,  что  о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пособен влюбиться в такого, как вы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о  если  вы  не  можете  любить  того, кто любит вас, т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нечно, рассчитывать на счастливую личную жизнь не приходитс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Как поправить дело. В следующий раз, как кто-то  прояви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 вам интерес и внимание, не убегайте со всех ног и не считай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ого  человека докучливым. Попробуйте заставить себя смирить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потерпеть. Дайте себе возможность привыкнуть к этой  ситуаци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--  может  быть,  она  вам в конце концов понравится. Когда в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хочется убежать, не убегайте, а вместо этого напомните  себ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 у  того,  кому вы нравитесь, должен быть чертовски хороши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кус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тереотип 2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Как это представляется вам, Я даю больше, чем получаю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ожет быть, все только и норовят  вас  проэксплуатировать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жет  быть,  во  всех  своих  романах  вы  всегда  были дающ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ороной? Может быть, вы думаете,  что  все  мужчины  (женщины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лько  берут,  но  не  дают  ничего?  Когда  вы  нужны им,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льзуются вашей добротой, терпением, чуткостью, но никогда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вечают вам тем ж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 Что  происходит на самом деле. На ковриках перед дверь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писано "добро пожаловать",  потому  на  них  и  наступают.  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ждого  мученика  есть  свой  мучитель.  Если  вам присущ это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ереотип, значит вам необходимо  для  счастья,  чтобы  с  вам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лохо обращались, и вы вынуждаете людей к этому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Чтобы  доказать,  что вашим партнерам недостает чуткости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броты, вы, например, просите их о помощи, заведомо зная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  них сейчас нет времени. Или просите об услуге таким свирепы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ном, что они просто  вынуждены  вам  отказать.  А  когда 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лают  что-то  для вас, вы не благодарите их, а жалуетесь,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и все делают не так, как над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Человек должен давать по доброй воле  и  для  собственн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довольствия, а если вы подсчитываете, кто кому сколько дал, 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о не настоящая щедрост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 Как поправить дело. Для вас самое главное -- следить з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бой и не позволять себе  пользоваться  своей  "добротой"  к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ружием.  Когда вы что-то делаете для другого, не ведите счет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ерестаньте подсчитывать, что он сделал или не сделал для  вас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а когда что-то получаете, даже какую-нибудь мелочь, цените эт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тереотип 3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 Как  это  представляется  вам.  Меня всегда бросают бе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якой причины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ожет быть, разрыв отношений всегда  наступает  неожидан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ля вас? А вам казалось, что все идет хорошо? Вам не в чем себ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винить  --  вы  не  "пилили"  партнера,  не требовали от не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лишком многого, всегда старались избегать конфликтов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Что происходит на самом деле. Люди с этим стереотип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ивут, спрятав голову в песок. Одним из таких классическ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раусов был Барри. Перед тем, как он начал посещать м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минар, его покинула очередная девушка -- совершен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ожиданно, как, впрочем, и все предыдущие. Для него ее уход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ыл как гром с ясного неба. Поразмыслив, он нашел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ъяснение: она его бросила, потому что у нее "кризи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редины жизни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а моем семинаре он понял,  что,  избегая  конфликтов,  о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сто  игнорировал  проблемы, неизбежно возникающие в любовны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х. Он думал, что если на них не обращать внимания,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решатся сами собой -- что, конечно, невозможн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гда  один  из  партнеров  избегает  всех  разговоров 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колько-нибудь неприятные темы, в конце концов оказывается,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обще  не  о  чем  говорить. У людей просто не остается ниче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щего. Девизом Барри  было  "не  надо  раскачивать  лодку".  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вело  это  к  тому,  что  отношения  просто стали скучными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верхностным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Как поправить дело. Следите за  собой  и  не  позволяй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бе  игнорировать проблемы, возникающие в ваших отношениях.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крывайте на них глаза. Если  вам  не  хочется  их  обсуждат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помните  себе,  что  ваше  нежелание  обсудить проблему мож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вести к разрыву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мните, что сохранение отношений  для  вас  важнее  ваш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рахов.  Попросите  о  помощи вашего друга-союзника, пусть о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(он) настоит, чтобы вы обсудили со своим партнером все, что ем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хочется обсудит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ереотип 4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Как вам это представляется. Ваша сила воли и  властнос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пугивают от вас люде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ожет быть, вам часто говорят, что вы очень проницательны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увствуете ли вы себя очень сильным и волевым? Вы всегда гото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ддержать  партнера? Дать ему полезный совет? Вы любите дав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веты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Что происходит на самом деле. Как вы  помните,  это  был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й  стереотип.  Я  пыталась  "помочь" мужчинам, указывая на 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достатки и постоянно поправляя их. Если этот стереотип присущ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 вам,  вы,  возможно,  считаете  себя  очень   проницательны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еловеком.  Вы думаете, что пользуетесь своей проницательность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ля помощи партнеру. На самом же деле вы постоянно  выискивае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  него  недостатки. Вы постоянно даете ему понять, хотя, мож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ыть, и не напрямую, что он недостаточно хорош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Раньше, до  того,  как  начать  встречаться  с  вами,  ваш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артнер  лучше справлялся с жизнью. Теперь он начинает зависе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 вас. Он уже избегает что-то решать  --  знает,  что  вы  вс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еререшите. Он уже не может жить без ваших советов. Вера в себ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 него пропадает, и он теряет для вас привлекательност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 Как  поправить  дело.  Пользуйтесь своим проницательны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мом,  чтобы  придавать  партнеру  уверенность  в  себе,  а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оборот.  Например, она спрашивает: "Что ты об этом думаешь?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место того чтобы излагать свое  мнение  --  что  вы,  конечн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жете  сделать  блестяще  --  спросите,  что  она сама об эт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умает.  Когда  она  ответит,  не  возражайте,  не  предлагай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учшего  решения.  Поначалу  вам всегда будет казаться, что о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оворит  не  то,  что  только  ваше  мнение  правильно.  Но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дивляйтесь,  если  ее решение окажется лучше вашего. Научитес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верять   ее   суждениям   --   ведь   в   конце   концов   е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ссудительность  и  вера  в  себя  были среди качеств, котор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влекли вас к не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тереотип 5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Как  вам  это  представляется.  Я  лишаюсь  воли,  ког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любляюс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Бывает   ли   у   вас  так,  что  вся  непринужденность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веренность в  себе,  присущие  вам  в  вашей  профессиональн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изни,   куда-то   испаряются,  когда  вы  находитесь  рядом 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еловеком, который по-настоящему вам нравится? Может  быть,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 решаетесь  высказать  то,  что  у  вас  на сердце из страх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казаться  прямолинейным  и  назойливым?  Становитесь  ли 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еспомощным  и зависимым рядом с тем, кого любите? Поглощают 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 с этим человеком все ваши мысли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Что происходит на самом деле.  Вы  слишком  зависите  о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ужой  привязанности. Вы не чувствуете себя личностью, пока ва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 полюбят.  Вполне  возможно,  что  вы  можете  с   гордость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дъявить  длинный  список своих достоинств и профессиональны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стижений, но глубоко внутри вы чувствуете, что  без  спутник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изни вы -- никт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Большинство  людей,  имеющих этот стереотип, не производя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печатления зависимых. Фактически именно ваш страх  зависимост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 заставляет  вас  вкладывать  столько  сил  в  карьеру.  Ваш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стижения призваны стать компенсацией за  отчаяние,  вызванно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иночество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нечно,  ваша карьера имеет ценность сама по себя. Но о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решает вашей проблемы, а только скрывает ее. Считая  основ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оей  личности  работу  и  деловой  успех  вы не избавитесь о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устоты, которую чувствуете, если вы одинок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Как поправить дело. Вы так привыкли маскировать сво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чаянную нужду в спутнике жизни, что даже только осозн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е уже будет большим шагом вперед. В следующий раз, ког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с охватит отчаяние или чувство зависимости, наблюдайте их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пытаясь скрыть или вытеснит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е прекращайте  погони  за  достижениями,  но  перестань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скать  в  них  источник  своей ценности как личности. Вам над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нять, что ваши главные достоинства существуют  независимо  о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спехов и существовали бы и без них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ереотип 6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  Как   это   вам  представляется.  Я  всегда  влюбляюс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езответн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любляетесь ли вы в тех, кто для вас недоступен? Возводи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и своих любимых на пьедестал? Чувствуете ли, что  очарованы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колдованы?  Предаетесь ли романтическим фантазиям на тему: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ыло бы, если бы она (он) ответила бы на вашу  любовь?  Думае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и,  что  стоит  вам  найти  свои  истинную  любовь,  как жизн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образится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Что происходит  на  самом  деле.  Вы  влюбляетесь  не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еловека,  а всего лишь в свое представление о нем. Вы смотри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  свою   недоступную   любовь   издалека   и   наделяете   е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ерхчеловеческими  чертами.  Вы  думаете, что жаждете ответн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юбви, но если бы это случилось и вы подошли поближе  к  своем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деалу, он разочаровал бы вас. Мечта бы погибла, а вместе с н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ваша любовь, потому что любили вы мечту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астоящей  связи  между  вами  и  вашей  мечтой нет, но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пиваетесь "надеждой".  Ваша  надежда  питается  фантазиями.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сновании  этого стереотипа лежит страх быть отвергнутым. А т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ваш недоступный идол не отвечает на любовь, вас не ранит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можете думать, что если  бы  он  вас  знал,  то  полюбил  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пременн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ы  можете  жаловаться  на мучения неразделенной любви, 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и мучения романтичны. Они возвышенны, их не сравнить с болью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торую  могут  причинить  реальные  отношения.  Гораздо  легч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горать  от страстной неразделенной любви, чем сохранять пылку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юбовь к партнеру, недостатки которого почему-то не вызывают  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с  такого  же  обожания,  как  недостатки  вашего  кумира.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брали для себя самые простые отношения: в  них  не  возника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нфликтов и проблем обыденной жизн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Чем помочь делу. В следующий раз, когда вы влюбитесь бе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дежды  на  взаимность,  спросите себя: не предпочитаете ли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фантазии реальности. Посмотрите правде в  глаза:  если  тот,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го  вы  влюблены,  не  выражает  желания  с вами встретитьс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чит, он к вам равнодушен. Если он равнодушен к  вам  сейчас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  нечего  ожидать,  что  в  один  прекрасный день в нем вдруг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пыхнет интерес к вам -- если вы на это надеетесь, вы, значит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ивете фантазиями, а не реальной жизнью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ам надо оторваться от  своих  мечтаний.  Не  поддавайтес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скушению  проводить  время  в  мечтах и фантазиях. Перестань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дпитывать  свою  поглощенность  ими,  окружая  себя   вещам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поминающими  вам  о  них,  или  посещая  места, где вы може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лучайно встретиться с вашим далеким кумиро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Этот стереотип относится не только  к  обожанию  издалек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сли  у  вас  с  кем-то  роман,  но  вы общаетесь в основном п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нтернету или по междугородному телефону, а видитесь  редко 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о ваш стереотип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тереотип 7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 Как  это  представляется  вам.  Вечно  я  связываюсь 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нщинами (мужчинами), которым нельзя доверят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ожет быть, вы постоянно испытываете боль? Вам  лгут?  Ва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спользуют?  Может  быть,  вы  решили,  что  больше  никого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дпустите к себе близко, пока  не  будете  уверены,  что  это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еловек не предаст вас, не обманет вашего доверия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 Что  происходит  на самом деле. Да, вас предавали мн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, и действительно, замкнувшись в себе,  вы  можете  избеж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вторения.  Но вы останетесь одиноким. Защитная стена, котор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отгородились от всех тех, кто может заставить вас  страдат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гораживает вас и от того, единственного, вашей половины. Ес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 будете дожидаться доказательств надежности человека, прежд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ем завязать с ним отношения, вы их не завяжит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Чем помочь делу.  Вы  должны  пойти  на  риск,  что  в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чинят  боль.  Если  вы  откроете  свое сердце для любви, е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гут разбить, но иначе вы никогда  не  полюбите.  Единственны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пособ  узнать, подходит ли вам некий человек и подходите ли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 кем-то друг другу -- это хорошо узнать друг друг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тереотип 8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 Как  это  представляется  вам.   Вечно   мне   нравят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подходящие люд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ожет    быть,   вы   постоянно   завязываете   романы  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подходящими людьми? Вас удивляет, что вы вечно  выбираете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ех? Вы спрашиваете себя, что удерживает вас рядом с ними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 Сценарий  1:  что  происходит  на  самом деле. "Я веч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бираю кого-нибудь, кто  мне  не  подходит"  --  это  предлог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торым вы пользуетесь, чтобы избежать ответственност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ужчина,  превращающийся  в  слабовольного  рохлю  рядом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минирующей женщиной, может быть вполне  уверенным  в  себе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ильным с более покладистой. Тот, кто не хочет связывать себя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чаянно  нуждающейся  в нем женщиной, может вступить в прочны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юз с той, чья потребность в нем не оттолкнет его. Та же сама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нщина, которая хладнокровно использует человека, которого вс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спользуют, станет сущим ангелом с тем, кто не навяжет ей  рол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ерущей стороны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 те  "неподходящие  люди",  которых  вы  в свое врем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бирали, нормально и приемлемо ведут себя с другими -- значит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ша проблема не в том, что вы выбираете невозможных  людей 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превращаете их в невозможных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 Сценарий  1: как помочь делу. Пересмотрите стереотипы 1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-- 7, чтобы найти собственный механизм сопротивлени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Сценарий 2: что происходит на самом  деле.  Вы  думает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 любовь  встречается  редко, что на свете существует тольк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ин, от силы два-три человека,  которых  вы  можете  полюбит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этому   вы   считаете   любовь  достаточной  причиной,  что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ставаться с кем-то, несмотря ни на что. Даже если тот, кого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юбите, ужасно обращается с  вами,  даже  если  ваши  отношен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жасны, вы считаете, что не должны покидать ег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Любовь -- одна из составляющих счастливого союза мужчины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нщины.  Она  никоим  образом  не  является  его  единственны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словием. Не надо считать, что "любовь все оправдывает". Любов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причина, чтобы оставаться с неподходящим для вас человеко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 Сценарий  2:  как  помочь  делу.  Поймите,  что  любов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тречается  не  так уж редко. Этот человек -- не единственный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го вы можете полюбить. Вы  вполне  можете  полюбить  другог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торый будет обращаться с вами хорошо, Цените себя подорож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 Сценарий 3: что происходит на самом деле. Если вы веч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язываетесь с людьми,  которые  грубы  и  жестоки  с  вами, 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алкоголиками  или  наркоманами, с теми, чей образ жизни губит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х самих, и тех, кто их  окружает,--  вот  тогда  действитель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жно сказать, что вы выбираете не тех людей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 Сценарий 3: как помочь делу. В этом случае вы правиль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ступите, если обратитесь к помощи специалиста. Вам помогу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Что дальше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озможно, среди описанным  стереотипов  вы  опознали  св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бственный.  Возможно  даже,  что  вы узнали себя в нескольк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писаниях. У вас могут  быть  некоторые,  но  не  все  симптом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ответствующего стереотипа. Возможно, вы обнаружили стереотип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явившийся в некоторых, хотя и не во всех ваших связях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аждый  стереотип  имеет  градации -- он может проявлять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ильно  или  еле   заметно.   Один   человек   со   стереотип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разделенной  любви  может  сходить  с ума от женщины, котору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когда не видел лицом к лицу.  Другой  может  быть  влюблен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нщину,  которая  отвечает  ему,  но  любит  его далеко не т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ильно, как он ее. Стереотип один, степени разны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мните: это всего лишь схемы, а каждый  случай  из  жиз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повторим.  Если  описание  стереотипа  подходит  к вам тольк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близительно, не придирайтесь к  деталям.  Если  хоть  что-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менимо   к  вашей  ситуации,  считайте,  что  этот  механиз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противления вам присущ. Такая позиция принесет вам пользу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ожет быть, вы затрудняетесь определить свой стереотип и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нять, как он работает. Если механизм вашего сопротивления в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ясен, вам трудно принять на  себя  ответственность.  Что  ж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гда надо просто поверить в то, что вы сами портите себе дел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оит  только  начать  искать  --  вы  прозреете и поймете, к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менно вы это делаете. Только поймите главное: все дело в  вас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сли  у  вас  пошло  прахом несколько романов -- что у них был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щего? Вы! Каждый раз именно вы были на мест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А если вам кажется, что никакого стереотипа у вас нет?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жете  считать, что так для вас лучше, но на самом деле это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ак.  Если  вы  не  поймете,  каким  образом  вы  портите  сво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,  вы  не  сможете  помочь  делу. Если причина пробле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шей личной жизни не в вас, то вы не сможете решить их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скольку вам жизненно важно  обнаружить  свои  стереотип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противления,  я  советую  вам  вернуться к началу этой главы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еречитайте описания всех стереотипов от первого до восьмого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нова  попробуйте  найти  свой.  Если  вы узнаете хотя бы час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имптомов, или испытываете неприятное чувство,  читая  описан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кого-то стереотипа -- скорее всего, это ваш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А   что  если  вы  находите  у  себя  все  стереотипы?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лнуйтесь, это не  значит,  что  ваш  случай  безнадежен. 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чит,  что  вы слишком склонны к самоанализу. Сосредоточьтес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  том  стереотипе,  который  доставляет  вам   больше   все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приятносте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Теперь, когда вы знаете свой стереотип, вы можете начать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м работать.  Не  ждите,  что избавитесь от него за один ден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ответствующее поведение вошло у вас в привычку, так  что  в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дется поработать над собой, чтобы избавиться от нег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ка  я  не обнаружила свой стереотип, я не сознавала,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давляю мужчин. Но  когда  я  поняла,  на  что  надо  обращ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нимание,  я  научилась  останавливать  себя  каждый раз, ког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чинала вести себя в соответствии со стереотипом. Сначала был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легко, но скоро я начала освобождаться от старых привычек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ак известно  многим  завязавшим  курильщикам  или  пьющи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юдям,   стремление   вернуться  к  стереотипу  может  остать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всегда. Вы должны все время  быть  начеку  и  пресекать  сво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пытки вернуться к старому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ало   кому  удается  легко  и  просто  построить  удачн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. Если вы решились на это, вам придется  выдержать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ну битву. И это как правило будут битвы с собо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омашние задания девятого шаг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1. Ответьте на следующие вопросы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Какие проблемы и жалобы были у вас в прошлых отношениях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не срабатывало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Что срабатывало в ваших прошлых или нынешнем отношениях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(Вспомните  свои  самый  удачный роман и отметьте, как вы тог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ели себя)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От чего, как вы думаете,  вам  пришлось  бы  отказатьс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сли  бы вы вступили в брак или в прочные отношения? (Например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 свободы, от нескольких полок в шкафу, от права распоряжать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оим временем и деньгами.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* Закончите предложение: беда с мужчинами (с женщинами)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м,  что  они...  (  Например:  мужчины  --  сущие  дети, все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нщинам нужно только одно, всем мужчинам  нужно  только  одн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ужчины такие толстокожие, женщины слишком чувствительны)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2. Поговорите с двумя счастливо женатыми парам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Расспросите   об   их   отношениях.   Спросите,   как 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третились,  какое  впечатление  произвели  друг   на   друга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лагодаря   чему  их  отношения  сложились  удачно,  боялся  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то-нибудь из них связать себя прочными узами, и  если  да,  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к преодолел этот страх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3.  Сделайте  коллаж. Вам понадобится большой лист плотн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умаги,  клей,  ножницы  и  несколько  журналов.   Перелистай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урналы  и  вырежьте  картинки  и надписи, которые иллюстрирую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ши желания (вы можете  вернуться  к  сочинению  о  счастливы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юбовных  отношениях,  которое писали, выполняя задания втор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шага. Сделайте коллаж, объединив это вырезки с  чем  хотите 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фотографиями, рисунками, сувенирам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екоторым это упражнение кажется глупым. Ничего подобного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о поможет вам осознать свое представление о счастливой любв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делать  ваш  идеал  осязаемым, приблизить его. Очень часто т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му больше всего не хотелось делать это  упражнение,  говори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том, что оно много дало и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У разных людей коллажи получаются очень разные -- я еще 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у не   видела   двух   похожих.  Призовите  на  помощь  сво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ображение и творческий дух -- и развлекайтесь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гда вы закончите, покажите коллаж вашему  другу-союзник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 объясните  ей  (ему),  что значат для вас изображения. Мож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ыть, вы захотите повесить его на стену,  чтобы  вдохновлятьс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лядя на нег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32"/>
          <w:lang w:eastAsia="ru-RU"/>
        </w:rPr>
        <w:t>Шаг десятый. НЕ ИСПОРТИТЕ ВСЕ ДЕЛО</w:t>
      </w:r>
      <w:r>
        <w:rPr>
          <w:sz w:val="28"/>
          <w:lang w:eastAsia="ru-RU"/>
        </w:rPr>
        <w:t xml:space="preserve"> 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Лайза и Джефф встречались уже два года, и Лайза знала,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хочет  провести с этим человеком всю оставшуюся жизнь. В начал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комства Джефф  говорил,  что  хочет  остепенится  и  завест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мью,  Лайзе  уже  стукнуло тридцать пять -- она понимала,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сли действительно рожать двоих ребятишек, которых оба вроде 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хотели, откладывать нельзя. Пора что-то  решать.  Но  Джефф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лал  торопить  события. Он не был готов к браку и не понимал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чему ее это так волнует. Этот вопрос стал больным местом в 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х  --  они  не  могли  заговорить  на  эту  тему, 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ссорившись.   Наконец,   уже   не  зная,  что  делать,  Лайз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дъявила ультиматум: "Женись на мне, или мы расстаемся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ак бы вы оценили эту ситуацию? Кого  вы  склонны  винить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ужчину,  панически  боящегося  связать  себя? Женщину, котору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водит в отчаяние уходящее время, которая пытается  застави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ужчину  решиться,  давит  на  него?  Скорее  всего,  мужчины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нщины по-разному  оценят  эту  хорошо  всем  знакомую,  таку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спространенную ситуацию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 любом случае, если вы хотите, чтобы ваш роман перешел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чные пожизненные отношения, вы должны что-то решить. В  эт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лаве я научу вас, как это делаетс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редупреждаю:  то, что я скажу, даст повод обвинить меня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ксизме. Мне очень жаль, но такова жизнь.  Если  один  из  ва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ремится  к  браку, а другой уклоняется, то скорее всего брак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хочет женщина, а уклоняется  мужчина.  Да,  конечно,  бывает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оборот. Но гораздо полезнее для всех смотреть правде в глава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а правда состоит в том, что в подавляющем большинстве случаев 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раку  стремится  именно  женщина.  Если  вы мужчина и никак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жете уговорить любящую вас женщину за вас выйти, или если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нщина,  которая  не  хочет  связывать  себя,-- ну что же, в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дется простить мне стереотипность моего мышления.  Потерпи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, читая дальше, заменяйте "он" на "она" и наоборо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ля  мужчин  и  для  женщин выражение "связать себя" име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вершено различный смысл.  Для  женщин  это  звучит  обещание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заимной  любви и поддержки, а в мужском уме рождает ассоциаци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 кандалами, тюремный запорами и пр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Хотя выживание человеческого вида  больше  не  зависит  о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го,  принесет  ли  мужчина  добычу  с  охоты,  сможет  ли  о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доставить защиту, еду и кров своей женщине и выводку  детей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ысячелетняя биологическая память заставляет женщину стремить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 стабильному долговременному партнерству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А для мужчины стабильность означает несвободу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Глубоко  укорененное  отвращение  мужчины  ко всякого ро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узам" усиливается еще и тем,  что  в  наше  время  для  мног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ужчин "узы" стали знаком жизненного поражени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ужчины и "узы": боязнь поражен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нашей культуре понятие мужества ассоциируется с успехо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ольшинство мужчин воспитываются в убеждении, что быть мужчин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-- значит  бороться  и  побеждать.  Для  большинства мужчин н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чего  хуже  поражения.  (Женщины  тоже   не   любят   терпе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ражение, но для них это не так катастрофично. Женский вариан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тастрофического      поражения      --     это     отсутств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влекательности.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гда мужчина пройдет через два-три неудачных  романа,  о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чинает  осторожничать. В результате он может как огня боять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язать себя и не понимать, что на самом деле он  боится  нов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удачи.  На  сознательном  уровне  он  может  хотеть  любви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артнерства и  деятельно  искать  их.  Когда  он  говорит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ремится  к  семейной  жизни,  он  вполне  искренен.  Но ког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стественное развитие событий потребует  от  него  решительн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шага,  с  ним что-то происходит. Чем ближе к решающему моменту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ем больше его тянет убежат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а  самом  деле  ему  вспоминается  прошлый  опыт,   ког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лизость  кончилась  для него крахом. Он встревожен, он боитс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Я не могу,-- думает он,-- я просто не могу потерпеть поражен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ще раз. Я не могу быть вечным неудачником!". Беда в  том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о происходит в подсознани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 результате мужчина, который, казалось бы, так стремил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 семейной жизни, убегае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не много раз звонили женщины и  рассказывали  практическ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дно  и то же. "Это он,-- говорят они,-- это он добивался мен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хотел серьезных отношений, настаивал,  чтобы  мы  съехались.  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еперь он уходит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 и  сама  прошла  через  это, когда встречалась со свои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удущим мужем. После нескольких  месяцев  встреч,  он  попросил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еня переехать к нему. Я не сразу решилась на это. Моя квартир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 центре Сиэтла мне больше нравилась, чем жилье в пригороде. 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я сдалась на его уговоры, потому что любила ег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первый раз я заметила неладное, когда распаковывала сво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ещи.  Обычно  Тони  всегда  бросается  мне на помощь, а тут о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друг исчез. Оказалось, что он сидит один в темной  комнате. 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просила,  в  чем дело., Он дал мне классический мужской ответ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Ни в чем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незапно  я  поняла,  что  происходит.  Я  спросила   ег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увствует    ли    он,    что    попал    в   ловушку.   Слов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гипнотизированный, он ответил: "Да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не  захотелось  убить  его.  Я  ведь   даже   не   хотел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ереезжать!  Мне тут совершенно не нравилось. Я только уступил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го просьбам -- а он обвиняет меня в том, что я загнала  его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овушку! Есть за что убить человека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о,  к  счастью,  я  все  же поняла, что в подоплеке все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ого лежит развод, через который он прошел незадолго до  наш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тречи.  Понятно,  что  жизнь  под  одной  крышей  с  женщин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ассоциировалась у него с болью. Мы поговорили  о  том,  что  о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ережил.  Я  сказала,  что,  может  быть, нам еще рано начин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вместную жизнь, и предложила вернуться в свою квартиру. Но о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ветил: "Нет, я хочу, чтобы ты жила  здесь.  Я  ведь  сам 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дложил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ы  пообедали  в  ресторане  и провели очень романтически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ечер. Все шло замечательно -- приблизительно неделю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днажды вечером  мы  разговаривали,  сидя  в  гостиной. 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говорила   о   летнем  отпуске  --  естественно,  предполага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вести его  вместе,  И  вдруг  я  заметила,  что  он  смотри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ким-то  пустым взглядом и не отвечает на вопросы. Его хороше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строение куда-то улетучилось. Он снова ощутил себя в ловушке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не это было ясно, сам же он этого не понимал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течение нескольких следующих те же симптомы  появлялис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оили  нам  заговорить  о будущем, о том, как провести отпуск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о всем, что означало стабильность отношений. Каждый раз,  к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я  замечала  это, я спрашивала: "Ты снова загнан в ловушку?" О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вечал: "Да". Я говорила: "Ах ты, бедный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аждый раз, когда это случалось, я помогала  Тони  понят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с ним происходит, задавая такие вопросы. Я напоминала себ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 должна сочувствовать ему, должна пытаться взглянуть на вс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 его точки зрения. Я  старалась  не  принимать  это  близко  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рдцу  и  не  обижаться.  Дело  было  не  во  мне,  а в нем.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нимала, чего он боится, но не сердилась, не  возмущалась,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ыталась  его переубеждать. Я понимала его чувства и признавал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го право на них. Месяцев через пять у него все прошл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гда  мужчина  пытается  "отыграть  назад",  женщина  к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авило  очень  обижается.  Его попытку освободиться она всег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ъясняет одинаково: он меня  разлюбил.  Ей  больно.  От  эт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итуация  делается  только хуже, потому что большинство мужчин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к  и  большинство  женщин,   терпеть   не   могут   причиня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му-нибудь  боль.  Из-за  того,  что женщина страдает, мужчи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жет удалиться еще поспешнее, потому что его начинает угнета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увство вины. Получается порочный круг. В итоге  мужчина  час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ходит  --  и  не  потому,  что не любит эту женщину, а как ра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тому, что любит. Он уходит, спасаясь от давления и от чувств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ины,  вызванного  тем,  что  он  причиняет  страдания  любим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нщин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реди одиноких мужчин старше тридцати много разведенных. 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сли они  никогда  не  разводились,  то, значит, разводились 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одители, лучшие друзья, соседи, братья и сестры. В наше  врем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55  процентов  всех  браков  кончаются разводами: это настояща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пидемия. Поэтому развод витает в сознании  одинокого  мужчины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аже если сам он его не испытал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Любой  развод,  каковы  бы  ни  были  его обстоятельства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чины,-- всегда поражение. Никто из новобрачных  не  говорит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"Если  все  пойдет  как задумано, лет через десять мы, пожалуй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дадим  на   развод".   Неважно,   какими   доводами   мужчи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правдывает свой развод: "Мне сейчас намного лучше", "Так лучш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ля детей", "Мы расстались друзьями" или "Мы по-прежнему хорош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руг  к  другу  относимся,  мы просто не подошли друг другу к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упруги",--  в  глубине  души  он   чувствует,   что   потерпел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ражени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Женщины  часто жалуются, что вынуждены смиряться с прошлы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ужчины. Не знаю,  что  плохого  в  том,  что  у  мужчины  ес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шлое.  Я называю это жизненным опытом. Человек, с которым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язаны, имеет за плечами опыт всей жизни,  которую  он  прожил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ез  вас.  А  если  вам  нужен  кто-то,  у  кого  нет прошлог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тречайтесь с десятилетними мальчикам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всегда говорю своим слушателям-мужчинам, что они  должн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к  следует  разобраться в своих чувствах и понять: то, что и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жется страхом перед обязательствами,-- на  самом  деле  стра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еред  поражением.  Женщины  столько  твердили мужчинам, что 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оятся принимать на себя обязательства,  что  мужчины  в  конц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нцов  сами  в  это  поверили. Множество мужчин говорили мне 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оем нежелании связывать себя. Они читают книги, где говорит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  их  страхе  перед  брачными  узами,  ходят  на  специальн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сихотерапевтические  занятия  мужских  групп, чтобы преодоле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то. Пусть ходят на здоровье,  но  они  лечат  не  ту  болезн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торой больны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ногие  мужчины  так боятся рискнуть, что даже не решают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значить женщине встречу.  Они  ищут  стопроцентной  гаранти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лной  уверенности,  что  на  этот  раз  неудачи не будет.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ечтают  найти  идеальную  женщину,  с  которой  им  не  грози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очарование.  Но  на  свете  не  существует идеальных людей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опроцентных гарантий успех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Женщины и брачные узы: страшная сил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так,  женщина  совершает  ошибку,  когда   обижается  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желание   мужчины  "решиться".  Но  еще  большую  ошибку  о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вершает, когда пытается его  заставить.  Решение  вступить 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рак  должно  возникнуть  само  собой  как  следствие возникше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лизости, доверия, любви. Типичная женская ошибка  --  пытать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скусственно   ускорить   этот   процесс.  Вместо  того,  что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доваться  тому,  что  уже  достигнуто  --  дружбе,  близости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заимной поддержке -- они торопятся прицепить на свои отношен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ярлык, поставить печат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этому  они начинают говорить: "Слушай, нам надо выясни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. Мне хотелось бы понять, к чему они поведут. Какие  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ебя  намерения?  Что ты думаешь о нашем будущем? Мне нужно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ть. Я не  хочу  снова  терять  напрасно  время,  я  уже 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ходила". А потом она просто предъявляет ему ультиматум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Женщины  не  понимают  одного  --  то, как относится к ни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ужчина, видно простым глазом. Если мужчина находится рядом 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чит  вы  ему нужны. Точно так же, как сразу ясно, что вы ем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нужны, если у него нет для вас  времени.  И  неважно,  как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лова  он  при  этом  говорит. Каждый, кто прошел через развод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ет, что обещания вечной  любви  и  верности  на  самом  дел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чего не значат. Пообещать что-то -- еще не значит исполнит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Женщины,  страдающие  от  неуверенности  в  себе, желающ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набдить отношения  с  мужчиной  ярлыком  и  печатью,  донимаю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оими  требованиями  мужчин,  которые считают свои отношения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ми стабильными и прочными. Но  женщина  упорно  твердит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ужчина  ее не любит, что он несерьезно к ней относится и т.д.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ка не накличет  того,  чего  боится.  Так  женщины  разрушаю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, которые хотят укрепит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добную  ошибку  часто  совершают женщины, которым уже з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ридцать или за сорок. Они  чувствуют,  что  их  время  уходит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собенно,   если  хотят  иметь  детей.  Они  пытаются  скрепи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 печатью,  потому  что  боятся,  что  без  печати 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звалятся. Они боятся остаться в одиночеств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 и  вы  находитесь  в такой ситуации, я вас понимаю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чувствую вам. Но упреки и требования вам не помогут -- тольк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портят. Вам надо вести себя легче, веселее. Вы должны понят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, пытаясь придать отношениям  дополнительную  прочность,  вы</w:t>
      </w:r>
    </w:p>
    <w:p>
      <w:pPr>
        <w:pStyle w:val="Normal"/>
        <w:rPr/>
      </w:pPr>
      <w:r>
        <w:rPr>
          <w:sz w:val="28"/>
          <w:lang w:eastAsia="ru-RU"/>
        </w:rPr>
        <w:t>разрушаете ту естественную прочность, которая уже достигнут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аждая  женщина  должна  знать,  как  вести  себя  в так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лучаях. Особенно важно это, если мужчине уже за тридцат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Для начала вы должны помочь мужчине определиться в  сво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увствах.  Во-вторых,  вы должны пожалеть его за все то, что о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ережил до встречи с вами. Он сильно рискует, и  это  наверняк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нушает  ему  страх.  В  третьих, вы не должны обижаться на е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рахи и колебания, поскольку дело тут не в вас --  не  в  том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 он  вас  не любит или хочет обидеть. Это исключительно е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нутренние проблемы. Если вас очень тянет испытать боль, може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укнуть головой об стенку, но не пытайтесь грубо вмешиваться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цесс "дозревания" мужчины. Он  не  останется  с  вами,  ес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удет видеть, что вы страдаете по его вин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гда  мужчина  снова  и снова переживает страх поражения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ша задача -- ненавязчиво помочь ему с этим справиться. А ес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 будете  страдать,  ссориться,   обижаться   и   предъявля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льтиматумы,  то вы только усугубите его колебания и страхи.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лжны его подбадривать  и  вселять  в  него  силы.  Вы  должн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елять  в  него  уверенность,  а  не  страдать  на его глазах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казывая собственную  неуверенность  и  слабость.  С  мужчин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ужно разговаривать с позиции силы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  мужчина   боится   рисковать,  вы  должны  прояви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чувствие  и  понимание.  Не  говорите:  "Ты  меня  больше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юбишь"'  или  "Когда же ты наконец что-то решишь?" или "Почем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ы перестал дарить мне цветы?". Скажите лучше: "Я знаю, что  т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уверен на сто процентов, что у нас выйдет, но пока что у на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е  было  замечательно,  так что, я думаю, нам стоит рискнут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да теплая -- давай-ка окунемся!"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нечно, правильно вести себя в такой ситуации нелегко, 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наче  вы  рискуете  разрушить  хорошие  отношения.  Те   сам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ужчины,  которых вам не удалось приручить, в итоге женились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нщинах, которые помогли им преодолеть страх перед неудаче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ри хороших отношениях все произойдет в свое время. Если 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й достаточно воздуха для  дыхания,  они  разрастутся  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сцветут.  Но  если  вы  пытаетесь управлять ими, вмешиваясь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стественный процесс роста и развития, это кончится плохо. Ес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м хорошо, если отношения вносят радость в вашу жизнь,  --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ргайтесь и не пытайтесь ускорить событи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ы  скажете: "Но ведь я рискую, что, если я не буду ниче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дпринимать, все так и кончится ничем! А время-то идет!"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  сожалению,  легкого   ответа   здесь   не   существуе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динственный  способ  узнать, прочные ли у вас отношения,--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йти их от начала да конц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о тех пор, пока отношения развиваются и  углубляются,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лжны  сохранять  их  и радоваться. Даже тот роман, который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нчится долгим счастливым браком,  ценен  --  любое  искренне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еловеческое  общение  обогащает  жизнь.  Если вы отложите сво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ечное беспокойство на тему  "чем  все  кончится,  к  чему 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ведет",  это  поможет  вам  жить  счастливой и полной жизнью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йчас, в эту минуту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е надо думать, что отношения, которые не привели к браку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ыли пустой потерей времени. Считайте лучше, что каждый, с  ке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 были  связаны,  каждый  из  ваших  возлюбленных  помог  в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дготовиться к встрече с "ним", настоящим,  Все,  что  было  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еня  до  встречи  с Тони, многому научило меня, и я не считаю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зря теряла врем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 другой стороны,  надо  знать,  что  существуют  мужчины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способные  решиться  на  прочные  отношения  --  с ними у ва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когда не будет будущего, о котором вы  мечтаете.  Поддержива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  с  такими мужчинами, вы только лишаете себя шанса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тречу с тем, кто даст вам то, что вы хотите. И опять -- что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ешить, есть ли у ваших отношений будущее или они в безнадежн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упике, судите не по словам, а по фактам и поступкам. Я  всег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дпочту  мужчину,  который  говорит,  что  не собирается себ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вязывать, но проводит с вами все свободное  время,  тому,  к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лянется  в  вечной любви, но вечно занят, то на работе, то ещ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де-нибудь, так что получается, что для вас у него никогда  н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ремен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рак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ля  многих  людей прочные и стабильные отношения означаю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рак. Мой совет: не женитесь до тех пор,  пока  вы  не  женаты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сли вашим отношениям не хватает прочности, доверия и любви, 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рак  их не спасет. А если все это у вас есть, то вы фактическ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же женаты. Тогда можно и пройти  через  брачную  церемонию 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бы  был  повод отпраздновать. Лично я -- сторонница брака,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читаю, что  "общественный"  характер  брачной  церемонии  дае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ашим   отношениям  дополнительную  поддержку  --  а  укрепля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ношения следует всеми возможными способам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ногие мужчины равнодушны к брачной церемонии и,  если  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 теребить,  не  выразят  желания ее совершить. Поэтому здес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нициатива как правило принадлежит женщин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не приходилось слышать от многих женщин: "Если бы он мен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юбил, он бы хотел жениться". Совсем не обязательно. Заключен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рака -- не мужское удовольствие. Вы никогда не слышали,  чтоб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ужчина  говорил:  "Всю свою жизнь я мечтал о той минуте, когд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ы с ней будем стоять перед алтарем. Я рисовал  себе  в  мечта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т  волшебный  день,  когда я возьму напрокат смокинг и выбер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льца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рожив с Тони около полутора лет, я поняла, что  нам  пор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ниться.  Я уже знала, что наши отношения прочны, что мы люби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руг друга. Я сказала: "Тони, по-моему, нам пора жениться".  О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ветил:  "Знаешь, мне не хочется", на что я ответила: "Хорош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рогой. Я думаю, в июне или в сентябре".  Он  сказал:  "Ладно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усть будет сентябрь". В итоге мы поженились в июле, потому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м хотелось прокатиться в свадебное путешествие на пароход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се  получилось так легко, потому что я не сомневалось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ни меня любит и что отношения у нас прочные. Я знала, что са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н никогда не предложит пожениться, но знала и то, что  это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тому,  что  он  меня  недостаточно  любит.  Это  было обычно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рожденное мужское нежелание вступать в законный брак. Если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абсолютно  уверены в прочности ваших отношений, вы можете вест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бя так же, как 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римером мне стала моя подруга Клер.  Она  была  настоящи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астером в этом деле -- и это хорошо, потому что ее друг Марти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традал  самой  сильной  аллергией  к  законному браку, какую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лько видела у мужчины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лер и Мартин  жили  вместе  целых  семь  лет,  когда  о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конец  заявила,  что  им  пора  жениться. Ему не хотелось. 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ерять ее ему тоже не хотелось, так что он согласилс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ни позвали меня, чтобы я помогла им спланировать свадьбу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гда я явилась к ним домой в назначенное время, Мартина еще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ыло. Обычно он отличается  пунктуальностью,  но  на  этот  ра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поздал на сорок пять мину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ы   сели  втроем  с  блокнотами  и  карандашами  и  ста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ставлять  расписание  свадебных  мероприятий.  Вдруг  Мартин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рочно  что-то  понадобилось  на  кухне,  и он пропал на деся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инут. Мы вернулись к обсуждению. Через пять минут он вспомнил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ему надо срочно позвонить по телефону, и убежал. Так дальш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 шло примерно с час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аконец я спросила у Мартина, в чем дело. "Ни в  чем"' 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тветил  он.  Клер сказала: "Не хочется жениться, верно?" Посл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аузы Мартин произнес со вздохом: "Ужасно не хочется!"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 думала,  что  Клер  расплачется  или  раскричится,  и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обидится,  но  она  только  сказала:  "Понимаю!  Ну и что буде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лать?"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артин сказал, что хочет пойти прогуляться. Когда он ушел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я спросила у Клер:  "Ты  очень  расстроилась?  Свадьбы,  как 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нимаю, не будет?" Но она сказала: "Нет, просто ему не хочет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ниться.  Бегать  по утрам ему тоже не хочется, но он все-так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егает, а потом радуется,  что  заставил  себя.  Сейчас  то  ж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амое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--  Но разве тебя не обижает, что он не хочет жениться?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просила 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-- Конечно,-- ответила Клер,-- я предпочла  бы,  чтобы  о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с  меня  в  церковь  на  руках, а не самой его туда тащить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аркане, но я знаю, что он меня любит и отношения у нас прочны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огда он говорит, что не хочет жениться, я с ним  не  спорю.  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сто делаю что нужно, зная, что ему все равн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ридется через это пройти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ак выяснилось, Мартин преодолел свое сопротивление далек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сразу -- он мучился сомнениями до самого дня свадьбы. Но вс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ошло  по  плану,  и  вот  уже двадцать лет, как они счастлив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женаты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не пришлось работать с сотнями мужчин, и очень  мало  к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их них хотел жениться. Но очень многие женилис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омашнее задание десятого шаг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спомните ваши прошлые романы, которые разрушились, потом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один  из  вас  хотел  стабильности,  а  другой никак не мог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ешиться. Представьте себе, что вы вели бы  себя  иначе.  Как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воды вы можете сделать из допущенных ошибок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rPr/>
      </w:pPr>
      <w:r>
        <w:rPr/>
        <w:t>ПОСЛЕСЛОВИЕ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КАК НЕ ПОТЕРПЕТЬ НЕУДАЧУ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Если  вам  случалось  бежать марафон, вам наверное, знак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омент отчаяния и упадка  сил,  наступающий  обычно  где-то  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торой  половине дистанции. Вам кажется, что вы вот-вот рухнет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а землю. У вас не осталось ни физических,  ни  моральных  сил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е  болит,  вас  тошнит. Вам хочется сдаться. Но к тем, кто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дается и продолжает бежать, приходит  второе  дыхание  --  о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увствуют прилив энергии и доходят до финиш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ечто  подобное  могло  случиться и с вами за те нескольк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есяцев, что вы шаг за шагом следовали  указаниям  этой  книги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а,  трудности  на  этом пути подстерегают немалые, и искушен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росить все и сойти с дистанции  велико  --  особенно  если  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третили   женщину   своей   мечты,   провели   с   нею   пя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схитительных (для вас) недель, после  чего  на  заявила,  ч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озвращается к своему бывшему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ли   если,   например,   ваша  лучшая  подруга  пообещал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знакомить вас с потрясающим мужиком -- он хирург,  и  у  не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мечательный  зимний  домик  в  горах,  куда  можно ездить дл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ыжных  прогулок,  а  следующей  весной  он   едет   заниматьс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дводным  плаванием  на  Галапагосские острова. И вот вы с ни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накомитесь -- физиономия у него вся в прыщах, руки дрожат,  о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 смотрит вам в глаза и вообще не хирург, а фельдшер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И тут у вас появляются такие мысли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"А зачем мне вообще все это надо?"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"Я  не  одинокий  человек,  у меня полно друзей. Зачем м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ебя связывать?"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ожет быть, некоторые люди не созданы для любви и брака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"Это случится тогда,  когда  суждено.  У  меня  ничего  н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ходит именно потому, что я так стараюсь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"Мне надо больше работать над собой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"Я  слишком  старая  (толстый,  мал ростом, бедный, высок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остом, тощая) для этого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"Не стоит оно того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"Я  займусь  этим  попозже,  когда  у  меня  будет  больш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ремени, сил, когда дети подрастут"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Такие  мысли побуждают вас сдаться. Не надо. Единственное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 может помешать вам  наладить  личную  жизнь)  --  это  ваш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бственная капитуляци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частливая  личная жизнь -- удел отнюдь не самых красивых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оненьких, изящных, богатых или знаменитых. Это удел  тех,  к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что-то  делает.  Чем  больше  вы для этого делаете и чем меньш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еряете времени, тем быстрее вы найдете  подходящего  человек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сли вы сдадитесь и сложите руки, вы все равно можете встрети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го.  Но  ведь  встреча  со  своей  половинкой  -- самая важна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трече в вашей жизни. Надо ли отдавать ее на волю случая?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Это ваша жизнь -- сейчас, сегодня. Это не  пробная  жизн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сле  которой настанет настоящая. Не надо жить так, словно эт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се лишь репетиция перед какой-то настоящей жизнью,  в  котор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все будете делать, правильно. Другого шанса у вас не буде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ы  можете  быть  счастливы.  Я  в этом уверена. В течен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венадцати  лет  я  видела,  как  мои  десять  шагов   помога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ножеству  одиноких людей. Вы не просто кого-то себе найдете -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ы найдете то самое, о чем мечтали -- и даже лучше,  чем  мог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дставить себе в мечтах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ы  можете потерпеть неудачу только в одном случае -- ес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дадитесь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е сдавайтесь!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eastAsia="ru-RU"/>
    </w:rPr>
  </w:style>
  <w:style w:type="paragraph" w:styleId="TextBody">
    <w:name w:val="Body Text"/>
    <w:basedOn w:val="Normal"/>
    <w:pPr>
      <w:jc w:val="center"/>
    </w:pPr>
    <w:rPr>
      <w:b/>
      <w:sz w:val="3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3:36:00Z</dcterms:created>
  <dc:creator>K</dc:creator>
  <dc:description/>
  <dc:language>en-US</dc:language>
  <cp:lastModifiedBy>K</cp:lastModifiedBy>
  <dcterms:modified xsi:type="dcterms:W3CDTF">2003-11-03T13:37:00Z</dcterms:modified>
  <cp:revision>1</cp:revision>
  <dc:subject/>
  <dc:title>Нита Такер</dc:title>
</cp:coreProperties>
</file>